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-598805</wp:posOffset>
            </wp:positionV>
            <wp:extent cx="431800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ГАДЯЦ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ІШЕНН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26" w:hRule="atLeast"/>
        </w:trPr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січня 2022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Гадяч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15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о    забезпечення    безкоштовним харчуванням Владислава Носоленка і Станіслава Носоленка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 до статті 32 Закону України  «Про місцеве самоврядування в Україні», статті  21 Закону  України «Про повну загальну середню освіту», статті 5 Закону України «Про охорону дитинства» та розглянувши заяву жительки м. Гадяч, вул. *, Носоленко Віти Михайлівни від 13 грудня 2021 року, яка виховує дітей, батько яких Носоленко Микола Володимирович є учасником бойових дій і має право на пільги, встановлені законодавством України для ветеранів війни – осіб з інвалідністю внаслідок вій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конком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безкоштовним харчуванням Носоленка Владислава Миколайовича * р.н., і Носоленка Станіслава Миколайовича, * р.н., які навчаються в Гадяцькій СШ І-ІІІ ступенів № 2 імені Михайла Драгоманова, як дітей, батько яких Носоленко Микола Володимрович є учасником бойових дій і має право на пільги, встановлені законодавством України для ветеранів війни – учасників бойових ді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у освіти, молоді та спорту (Станіславу Бутенку) організувати  безкоштовне харчування Владислава Носоленка і Станіслава Носоленка в закладі осві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иконанням цього рішення покласти на першого заступника </w:t>
      </w:r>
      <w:r>
        <w:rPr>
          <w:rFonts w:cs="Times New Roman" w:ascii="Times New Roman" w:hAnsi="Times New Roman"/>
          <w:sz w:val="28"/>
          <w:szCs w:val="28"/>
        </w:rPr>
        <w:t>міського  голови  Геннадія Дробот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НЕСТЕРЕНКО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39:00Z</dcterms:created>
  <dc:creator>Пользователь</dc:creator>
  <dc:description/>
  <cp:keywords/>
  <dc:language>en-US</dc:language>
  <cp:lastModifiedBy>Julia</cp:lastModifiedBy>
  <cp:lastPrinted>2022-01-24T11:15:00Z</cp:lastPrinted>
  <dcterms:modified xsi:type="dcterms:W3CDTF">2022-02-01T12:09:00Z</dcterms:modified>
  <cp:revision>4</cp:revision>
  <dc:subject/>
  <dc:title/>
</cp:coreProperties>
</file>