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  № 522</w:t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площею 2,0 гектара у власність гр. Кравчуку Олександру Віталійовичу, яка розташована на території Біленченківського старостинського округу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в Україні”, статтями 12, 118, 121, Земельного кодексу України, розглянувши заяву Кравчука О.В. від 0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 сільськогосподарського призначення у власність площею 2,0 гектара, гр. Кравчуку Олександру Віталійовичу, для ведення особистого селянського господарства, кадастровий номер земельної ділянки 5320480400:00:005:0193, яка розташована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безоплатно у власність земельну ділянку сільськогосподарського призначення площею 2,0 гектара, гр. Кравчуку Олександру Віталійовичу, для ведення особистого селянського господарства, з кадастровим номером 5320480400:00:005:0193, яка розташована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00:00Z</dcterms:created>
  <dc:creator>User</dc:creator>
  <dc:description/>
  <cp:keywords/>
  <dc:language>en-US</dc:language>
  <cp:lastModifiedBy>Rada</cp:lastModifiedBy>
  <cp:lastPrinted>2021-06-09T14:16:00Z</cp:lastPrinted>
  <dcterms:modified xsi:type="dcterms:W3CDTF">2021-06-18T06:57:00Z</dcterms:modified>
  <cp:revision>7</cp:revision>
  <dc:subject/>
  <dc:title/>
</cp:coreProperties>
</file>