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№ 333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0100 га, ФОП Свірідовій Наталії Володимирівні, за адресою: площа 40-річчя Перемоги,8-Б, село Біленченківка,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заяву гр. Свірідової Н. В. від 20.01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0,0100 га, з кадастровим номером 5320480401:01:001:0170, ФОП Свірідовій Наталії Володимирівні, строком на п'ять років, з цільовим призначенням для будівництва та обслуговування будівель торгівлі, землі житлової та громадської забудови, за адресою: пл. 40-річчя Перемоги,8-Б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восьм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12:00Z</dcterms:created>
  <dc:creator>User</dc:creator>
  <dc:description/>
  <cp:keywords/>
  <dc:language>en-US</dc:language>
  <cp:lastModifiedBy>Rada</cp:lastModifiedBy>
  <cp:lastPrinted>2020-12-14T13:44:00Z</cp:lastPrinted>
  <dcterms:modified xsi:type="dcterms:W3CDTF">2021-03-19T07:53:00Z</dcterms:modified>
  <cp:revision>8</cp:revision>
  <dc:subject/>
  <dc:title> </dc:title>
</cp:coreProperties>
</file>