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даток1                                                                                                                                                                                                    </w:t>
      </w:r>
    </w:p>
    <w:p>
      <w:pPr>
        <w:pStyle w:val="Normal"/>
        <w:spacing w:lineRule="auto" w:line="240" w:before="0" w:after="0"/>
        <w:ind w:left="6521" w:right="-427" w:hanging="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 шістдесятої сесії</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дяцької міської ради</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w:t>
      </w:r>
    </w:p>
    <w:p>
      <w:pPr>
        <w:pStyle w:val="Normal"/>
        <w:spacing w:lineRule="auto" w:line="240" w:before="0" w:after="0"/>
        <w:ind w:right="-42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2» квітня 2020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А С П О Р Т</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Комплексної програми розвитку освітньої галузі </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 Гадяча на 2016-2020 роки</w:t>
      </w:r>
    </w:p>
    <w:p>
      <w:pPr>
        <w:pStyle w:val="Normal"/>
        <w:spacing w:lineRule="auto" w:line="240" w:before="0" w:after="0"/>
        <w:ind w:left="-567" w:right="-56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289" w:type="dxa"/>
        <w:tblLayout w:type="fixed"/>
        <w:tblCellMar>
          <w:top w:w="0" w:type="dxa"/>
          <w:left w:w="108" w:type="dxa"/>
          <w:bottom w:w="0" w:type="dxa"/>
          <w:right w:w="108" w:type="dxa"/>
        </w:tblCellMar>
      </w:tblPr>
      <w:tblGrid>
        <w:gridCol w:w="568"/>
        <w:gridCol w:w="3544"/>
        <w:gridCol w:w="60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азва, дата і номер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Указ Президента України від 25.06.2013р. № 344 «Про Національну стратегію розвитку освіти в Україні на період до 2021 року», Указ Президента України від 30.09. 2010р. № 926 «Про заходи щодо забезпечення пріоритетного розвитку освіти в Україні», Указ Президента України від 30.09.2010р. № 927 «Про заходи щодо розвитку системи виявлення та підтримки обдарованих і талановитих дітей та молоді», Указ Президента України від 29.06.1995р. № 489 «Про Всеукраїнський конкурс «Учитель року», Указ Президента України від 20.03.2008р. № 244 «Про додаткові заходи щодо підвищення якості освіти в Україні»,Указ Президента України від 12.06.2015 №333/2015 «Про заходи щодо поліпшення національно-патріотичного виховання дітей та молоді»  постанова Верховної Ради України від 09.01.2007р. № 536-V «Про стан і перспективи розвитку загальної середньої освіти в Україні», постанова Кабінету Міністрів України від 11.08.1995р. № 638 «Про затвердження Положення про всеукраїнський конкурс «Учитель року» (із змінами, внесеними згідно з Постановою КМУ № 900 від 14.09.2005р.), розпорядження Кабінету Міністрів України від 04.09.2013р. № 686-р «Про затвердження плану заходів з реалізації Національної стратегії розвитку освіти в Україні на період до 2021 року», Про продовження терміну дії Комплексної програми розвитку освітньої галузі Полтавської області на 2011-2015 роки (зі змінами) терміном на 1 рік (про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Співрозробники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молоді та спорту Гадяцької  міської ради, Гадяцька міська рада, Гадяцький методичний кабінет відділу освіти, молоді та спорту Гадяцької міської ради (ММК), РЦППСР, загальноосвітні навчальні заклади міста, дошкільні навчальні заклади міста, директора загальноосвітніх навчальних закладів міста, керівники дошкільних навчальних закладів міс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016-2020 роки</w:t>
            </w:r>
          </w:p>
        </w:tc>
      </w:tr>
      <w:tr>
        <w:trPr>
          <w:trHeight w:val="10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ерелік бюджетів, які беруть участь у виконанні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м.Гадяч, освітня субвенція  з державного бюджет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30170.777 тис. гр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бюджету м.Гадяч,  кошти освітньої субвенції з державного бюджету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0109.977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8"/>
                <w:szCs w:val="28"/>
                <w:lang w:val="uk-UA"/>
              </w:rPr>
              <w:t>кошти з інших джерел не    заборонених законодавством</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0.8 тис. грн.</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ст                                                                     О.О. Храпач</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С.М. Бутенк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type w:val="nextPage"/>
      <w:pgSz w:w="11906" w:h="16838"/>
      <w:pgMar w:left="1134" w:right="1134"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Textosn1">
    <w:name w:val="text_osn1"/>
    <w:basedOn w:val="Style14"/>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4"/>
      <w:szCs w:val="24"/>
      <w:lang w:val="ru-RU" w:bidi="ar-SA"/>
    </w:rPr>
  </w:style>
  <w:style w:type="character" w:styleId="Style16">
    <w:name w:val="Название Знак"/>
    <w:qFormat/>
    <w:rPr>
      <w:i/>
      <w:sz w:val="28"/>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Style17">
    <w:name w:val="Нижний колонтитул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i/>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3:59:00Z</dcterms:created>
  <dc:creator>--- AdminoV ---</dc:creator>
  <dc:description/>
  <dc:language>en-US</dc:language>
  <cp:lastModifiedBy>Julia</cp:lastModifiedBy>
  <cp:lastPrinted>2017-05-16T11:47:00Z</cp:lastPrinted>
  <dcterms:modified xsi:type="dcterms:W3CDTF">2020-04-22T13:59:00Z</dcterms:modified>
  <cp:revision>2</cp:revision>
  <dc:subject/>
  <dc:title/>
</cp:coreProperties>
</file>