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груд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</w:tblGrid>
      <w:tr>
        <w:trPr>
          <w:trHeight w:val="335" w:hRule="atLeast"/>
        </w:trPr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надання ліжко-місця та дозволу на реєстрацію </w:t>
            </w:r>
            <w:r>
              <w:rPr>
                <w:sz w:val="28"/>
                <w:szCs w:val="28"/>
                <w:lang w:val="uk-UA"/>
              </w:rPr>
              <w:t>місця проживання Легуші Олексію Михайловичу</w:t>
            </w:r>
            <w:r>
              <w:rPr>
                <w:sz w:val="28"/>
                <w:szCs w:val="28"/>
              </w:rPr>
              <w:t xml:space="preserve"> в кімнату № </w:t>
            </w:r>
            <w:r>
              <w:rPr>
                <w:sz w:val="28"/>
                <w:szCs w:val="28"/>
                <w:lang w:val="uk-UA"/>
              </w:rPr>
              <w:t>***</w:t>
            </w:r>
            <w:r>
              <w:rPr>
                <w:sz w:val="28"/>
                <w:szCs w:val="28"/>
              </w:rPr>
              <w:t xml:space="preserve"> гуртожитку по вулиці Полтавська, 17-а в м. Гадяч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п.пп.7, 8 п. «б» ст. 30 Закону України «Про місцеве самоврядування в Україні», ст.ст. 14, 118, 121, 128, 58 Житлового кодексу України та розглянувши заяву Легуші Олексія Михайловича про надання йому кімнати для проживання в гуртожитку по вулиці Полтавська, 17-а в м. Гадяч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иділити ліжко-місце в кімнаті № *** соціального гуртожитку по вулиці Полтавській, 17-а в м. Гадяч Легуші Олексію Михайловичу, **** року наро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Надати дозвіл на реєстрацію місця проживання в кімнату № ** в гуртожитку за адресою: м. Гадяч, вул. Полтавська, 17-а Легуші Олексію Михайл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КПТГ «Гадячтеплоенерго» (Гавриленко О.І.), ВУЖКГ (Приходько В.М.), КП «Гадяч-житло» (</w:t>
      </w:r>
      <w:r>
        <w:rPr>
          <w:sz w:val="28"/>
          <w:szCs w:val="28"/>
          <w:lang w:val="uk-UA"/>
        </w:rPr>
        <w:t>Самчен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) укласти договори на оплату комунальних послуг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проводити нарахування за надані комунальні послуги як для І групи споживачів - населен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53:00Z</dcterms:created>
  <dc:creator>Лена</dc:creator>
  <dc:description/>
  <dc:language>en-US</dc:language>
  <cp:lastModifiedBy>Julia</cp:lastModifiedBy>
  <cp:lastPrinted>2020-12-11T11:55:00Z</cp:lastPrinted>
  <dcterms:modified xsi:type="dcterms:W3CDTF">2020-12-22T07:53:00Z</dcterms:modified>
  <cp:revision>2</cp:revision>
  <dc:subject/>
  <dc:title/>
</cp:coreProperties>
</file>