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18 груд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436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П «Добробут» на  2021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КП «Добробут» Шестопала А.Г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фінансовий план КП «Добробут» на 2021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повідальність за виконання показників фінансового плану покласти на начальника КП «Добробут» Шестопала А.Г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2-15T16:04:00Z</cp:lastPrinted>
  <dcterms:modified xsi:type="dcterms:W3CDTF">2020-12-21T06:47:00Z</dcterms:modified>
  <cp:revision>37</cp:revision>
  <dc:subject/>
  <dc:title/>
</cp:coreProperties>
</file>