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600710</wp:posOffset>
                </wp:positionV>
                <wp:extent cx="6438265" cy="194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6.95pt;height:152.95pt;mso-wrap-distance-left:9.05pt;mso-wrap-distance-right:9.05pt;mso-wrap-distance-top:0pt;mso-wrap-distance-bottom:0pt;margin-top:-47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 № 520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меж земельної ділянки в натурі гр. Бондаренко Оксані Анатоліївні, за адресою: вулиця Комарова,25, село Осняг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>Керуючись ст. 13 Конституції України, ст. 26, 33 Закону України “Про місцеве самоврядування  в Україні”,  статтями 12, 118,121 Земельного кодексу України,    Закону України ”Про Державний земельний кадастр”, розглянувши заяву гр. Бондаренко О.А. від 24. 05. 2021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меж земельної ділянки в натурі площею 0,2500 гектара, з метою передачі її у власність гр. Бондаренко Оксані Анатоліївні для будівництва та обслуговування житлового будинку, господарських будівель і споруд, за адресою: вулиця Комарова,25, село Осняги, Біленченківського старостинського округу, Гадяцької міської територіальної громади, кадастровий номер земельної ділянки 5320480405:05:001:0099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земельну ділянку площею 0,2500 гектара, з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дастровим номером земельної ділянки 5320480405:05:001:0099, гр. Бондаренко Оксані Анатоліївні для будівництва та обслуговування житлового будинку, господарських будівель і споруд, за адресою: вулиця Комарова,25, село Осняги, Біленченківського старостинського округу, Гадяцької міської територіальної громади.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04:00Z</dcterms:created>
  <dc:creator>User</dc:creator>
  <dc:description/>
  <cp:keywords/>
  <dc:language>en-US</dc:language>
  <cp:lastModifiedBy>Rada</cp:lastModifiedBy>
  <cp:lastPrinted>2021-06-08T16:01:00Z</cp:lastPrinted>
  <dcterms:modified xsi:type="dcterms:W3CDTF">2021-06-18T07:10:00Z</dcterms:modified>
  <cp:revision>14</cp:revision>
  <dc:subject/>
  <dc:title/>
</cp:coreProperties>
</file>