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96790" cy="204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60.8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4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еліку назв  площ, вулиць, провулків у населених пунктах Біленченківського старостинського округу  Гадяцької міської територіальної громади Миргородського району Полтавської області</w:t>
            </w:r>
          </w:p>
        </w:tc>
      </w:tr>
    </w:tbl>
    <w:p>
      <w:pPr>
        <w:pStyle w:val="Heading2"/>
        <w:shd w:fill="FFFFFF" w:val="clear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ст.ст. 25, 26, частиною першої ст. 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»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lang w:val="uk-UA"/>
        </w:rPr>
        <w:t xml:space="preserve">з метою виключення різних трактувань назв площ, вулиць, провулків населених пунктів </w:t>
      </w:r>
      <w:r>
        <w:rPr>
          <w:b w:val="false"/>
          <w:szCs w:val="28"/>
          <w:lang w:val="uk-UA"/>
        </w:rPr>
        <w:t>Біленченківського старостинського округу Гадяцької міської територіальної громади Миргородського району Полтавської області</w:t>
      </w:r>
      <w:r>
        <w:rPr>
          <w:b w:val="false"/>
          <w:lang w:val="uk-UA"/>
        </w:rPr>
        <w:t xml:space="preserve"> в процесі підготовки рішень органів місцевого самоврядування, в діловодстві, вчиненні нотаріальних дій, реєстрації прав власності, укладання та виконання правочинів, тощо, враховуючи клопотання відділу містобудування, архітектури, ЖКГ та будівництва Гадяцької міської ради</w:t>
      </w:r>
      <w:r>
        <w:rPr>
          <w:b w:val="false"/>
          <w:szCs w:val="28"/>
          <w:lang w:val="uk-UA"/>
        </w:rPr>
        <w:t>,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назв  площ, вулиць, провулків у населених пунктах Біленченківського старостинського округу Гадяцької міської територіальної громади Миргородського району Полтавської області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</w:t>
      </w:r>
      <w:r>
        <w:rPr>
          <w:bCs/>
          <w:color w:val="333333"/>
          <w:sz w:val="28"/>
          <w:szCs w:val="28"/>
          <w:lang w:val="uk-UA"/>
        </w:rPr>
        <w:t>організаційної та кадрової роботи виконавчого комітету Гадяцької міської</w:t>
      </w:r>
      <w:r>
        <w:rPr>
          <w:sz w:val="28"/>
          <w:szCs w:val="28"/>
          <w:lang w:val="uk-UA"/>
        </w:rPr>
        <w:t xml:space="preserve"> (Куришко С.І.) оприлюднити дане рішення на офіційному сайті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sz w:val="28"/>
          <w:lang w:val="uk-UA"/>
        </w:rPr>
        <w:t>В.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 рішення першого пленарного засідання п’ятнадцятої  сесії Гадяцької міської ради восьмого  скликання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3.10.2021 № 7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 площ, вулиць, провулків  у населених пунктах Біленченківського старостинського округу Гадяцької міської територіальної громади Миргород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о  Біленченків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496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3367"/>
      </w:tblGrid>
      <w:tr>
        <w:trPr/>
        <w:tc>
          <w:tcPr>
            <w:tcW w:w="15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і:</w:t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- річчя Перемоги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і:</w:t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арін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равченк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Окладськ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улки:</w:t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ольовий 1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ольовий 2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ольовий 3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о  Грипаки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14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84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3584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о  Кіблицьке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14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84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3584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чн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о  Оріханове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14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84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3584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вськ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о  Осняги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1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04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і:</w:t>
            </w:r>
          </w:p>
        </w:tc>
        <w:tc>
          <w:tcPr>
            <w:tcW w:w="360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ова</w:t>
            </w:r>
          </w:p>
        </w:tc>
      </w:tr>
      <w:tr>
        <w:trPr>
          <w:trHeight w:val="392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ева</w:t>
            </w:r>
          </w:p>
        </w:tc>
      </w:tr>
    </w:tbl>
    <w:p>
      <w:pPr>
        <w:pStyle w:val="Normal"/>
        <w:ind w:left="242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о  Островерхів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49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і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івськ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ір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кало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о  Петроселів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49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ьова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о Писарівщ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і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о Рудиків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49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і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а</w:t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нськ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ч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о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Лісо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ело Степаненки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49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ва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421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42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КГ та будівництва міської ради</w:t>
        <w:tab/>
        <w:t xml:space="preserve">                               Ю.В. Фрол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Начальник відділу містобудування, архітектури,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ЖКГ та будівництва – головний архітектор міської ради</w:t>
        <w:tab/>
        <w:t xml:space="preserve">              І.М. Єрьом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Лена</dc:creator>
  <dc:description/>
  <cp:keywords/>
  <dc:language>en-US</dc:language>
  <cp:lastModifiedBy>DS</cp:lastModifiedBy>
  <cp:lastPrinted>2021-10-06T10:18:00Z</cp:lastPrinted>
  <dcterms:modified xsi:type="dcterms:W3CDTF">2021-10-18T12:23:00Z</dcterms:modified>
  <cp:revision>28</cp:revision>
  <dc:subject/>
  <dc:title/>
</cp:coreProperties>
</file>