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83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83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4.55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 № 95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Кальченку Сергію Миколайовичу на розробку проєкту із землеустрою щодо відведення земельної ділянки для будівництва та обслуговування житлового будинку, господарських будівель і споруд, яка розташована по вулиці Засядька,13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79-1 Земельного кодексу України, 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 xml:space="preserve">" </w:t>
      </w:r>
      <w:r>
        <w:rPr>
          <w:sz w:val="28"/>
          <w:szCs w:val="28"/>
          <w:lang w:val="uk-UA"/>
        </w:rPr>
        <w:t xml:space="preserve">розглянувши заяву гр. Кальченка С. М. від 03. 1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гр. Кальченку Сергію Миколайовичу на розробку проєкту із землеустрою щодо відведення земельної ділянки у власність орієнтовною площею 0,1000 гектара, для будівництва та обслуговування житлового будинку, господарських будівель і споруд, землі житлової та громадської забудови яка розташована по вулиці Засядька,13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Кальченку С. М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розгляду та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15:00Z</dcterms:created>
  <dc:creator>User</dc:creator>
  <dc:description/>
  <cp:keywords/>
  <dc:language>en-US</dc:language>
  <cp:lastModifiedBy>Julia</cp:lastModifiedBy>
  <cp:lastPrinted>2021-09-17T10:23:00Z</cp:lastPrinted>
  <dcterms:modified xsi:type="dcterms:W3CDTF">2022-01-04T14:53:00Z</dcterms:modified>
  <cp:revision>7</cp:revision>
  <dc:subject/>
  <dc:title> </dc:title>
</cp:coreProperties>
</file>