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08 вересня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90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тимчасове обмеження руху транспорт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ч.6 ст. 59 Закону України «Про місцеве самоврядування в Україні», у зв’язку з проведенням заходів в нагоди Дня міста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Забезпечити 11 вересня 2020 року супровід колони під час провед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’ятого щорічного велопробігу від Гадяцького фахового коледжу культури і мистецтв ім. І.П.Котляревського по вул. Гетьманській, пл. Миру, вул. Полтавській, вул. Драгоманова до пл. Соборна. Початок заходу об  11.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начальнику Гадяцького відділу поліції Головного управління Національної поліції в Полтавській області відповідно до вимог чинного законодавства та наданих повноважень забезпечити безпеку дорожнього руху транспорту і пішоходів під час проведення заход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Начальнику відділу організаційної та кадрової роботи виконавчого комітету Гадяцької міської ради (Куришко С.І.) оприлюднити в засобах масової інформації зміст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ершого заступника міського голови Дроботю Г.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27:00Z</dcterms:created>
  <dc:creator>Лена</dc:creator>
  <dc:description/>
  <cp:keywords/>
  <dc:language>en-US</dc:language>
  <cp:lastModifiedBy>Пользователь</cp:lastModifiedBy>
  <cp:lastPrinted>2020-09-08T14:44:00Z</cp:lastPrinted>
  <dcterms:modified xsi:type="dcterms:W3CDTF">2020-09-08T11:44:00Z</dcterms:modified>
  <cp:revision>14</cp:revision>
  <dc:subject/>
  <dc:title/>
</cp:coreProperties>
</file>