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2  </w:t>
      </w:r>
    </w:p>
    <w:p>
      <w:pPr>
        <w:pStyle w:val="Normal"/>
        <w:spacing w:lineRule="atLeast" w:line="0" w:before="0" w:after="0"/>
        <w:ind w:left="10348" w:right="-172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одинадцятої сесії 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адяцької міської ради </w:t>
      </w:r>
    </w:p>
    <w:p>
      <w:pPr>
        <w:pStyle w:val="Normal"/>
        <w:spacing w:lineRule="atLeast" w:line="0" w:before="0" w:after="0"/>
        <w:ind w:left="10348"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ого скликання</w:t>
      </w:r>
    </w:p>
    <w:p>
      <w:pPr>
        <w:pStyle w:val="Normal"/>
        <w:spacing w:lineRule="atLeast" w:line="0" w:before="0" w:after="0"/>
        <w:ind w:left="10348" w:right="-34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червня 2021 року № 489</w:t>
      </w:r>
    </w:p>
    <w:p>
      <w:pPr>
        <w:pStyle w:val="Normal"/>
        <w:spacing w:lineRule="atLeast" w:line="0" w:before="0" w:after="0"/>
        <w:ind w:left="5664" w:right="-34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прями діяльності та заходи Програми </w:t>
      </w:r>
    </w:p>
    <w:tbl>
      <w:tblPr>
        <w:tblW w:w="15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28"/>
        <w:gridCol w:w="2173"/>
        <w:gridCol w:w="2037"/>
        <w:gridCol w:w="1383"/>
        <w:gridCol w:w="1276"/>
        <w:gridCol w:w="951"/>
        <w:gridCol w:w="950"/>
        <w:gridCol w:w="950"/>
        <w:gridCol w:w="952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напряму діяльності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обсяги фінансуванн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тис. грн.)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</w:t>
            </w:r>
          </w:p>
        </w:tc>
      </w:tr>
      <w:tr>
        <w:trPr>
          <w:trHeight w:val="171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безпечення функціонування мережі закладів дошкільної осві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 Вивчення демографічних показників та освітніх потреб населення в дошкільній освіті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 Прогнозування оптимізації мережі закладів дошкільної освіти відповідно до освітніх потреб населення і демографічних прогноз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 Забезпечення умов для розвитку, навчання дітей  з особливими потребами шляхом запровадження інклюзивної освіти в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4. Забезпечення гнучкого режиму роботи закладів дошкільної освіти відповідно до потреб батькі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 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абезпечення дітей якісною і доступною дошкільною освітою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. Поновлення інформаційного банку даних обліку дітей дошкільного віку в Гадяцькій міській громад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9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. Модернізація змісту дошкільної освіти, впровадження в практику роботи цілісного підходу до розвитку особистості дитини через реалізацію Базового компоненту дошкільної освіти в Україні, сучасних освітніх технологій, розширення мережі закладів дошкільної освіти, що проводять діяльність за одним чи кількома напрямками (фізкультурно – оздоровчий, гуманітарний, художньо – естетичний тощо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Науково – методичне забезпечення  осві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 Забезпечення щорічного проведення  міських виставок – ярмарок педагогічних технологі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 Забезпечити здійснення консультаційного супроводу закладів  освіти шляхом організації методичних заходів, застосування інтерактивних форм навчання кадрів (презентацій, днів професійної майстерності, творчих звітів колективів, педагогічних працівників, майстер – класів і інших), проведення консультування з проблем розвитку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 Підготовка та видання методичних рекомендацій для педагогічних працівників щодо впровадження сучасних технологій, інтерактивних методів організації навчання і виховання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 Створення електронної бази даних щодо перспективного педагогічного досвіду та інноваційної діяльності колективів та окремих працівників закладів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дяцький ЦПРПП,  заклади дошкільної освіти,     заклади загальної середньої освіти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 Організація виступів, публікацій у місцевих засобах масової інформації з питань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59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6. Забезпечення проведення міських та  участі в обласних конкурса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дяцький ЦПРПП,  заклади дошкільної освіти,     заклади загальної середнь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4.Кадрове забезпечення закладів дошкільної освіти та закладів загальної середньої освіти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1. Здійснення щорічного аналізу фактичної потреби закладів дошкільної освіти в педагогічних кадра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4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2. Здійснення направлення на курси підвищення кваліфікації різних категорій педагогічних працівників закладів дошкільної освіти з метою забезпечення їх безперервного професійного самовдосконален-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, Гадяцький ЦПРПП, заклади дошкільної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7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.0</w:t>
            </w:r>
          </w:p>
        </w:tc>
      </w:tr>
      <w:tr>
        <w:trPr>
          <w:trHeight w:val="228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3. Здійснення направлення на курси підвищення кваліфікації різних категорій педагогічних працівників закладів загальної середньої освіти з метою забезпечення їх безперервного професійного самовдосконален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освіти, молоді та спорту Гадяцької міської ради, Гадяцький ЦПРПП, заклади загальної середньої освіти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9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.0</w:t>
            </w:r>
          </w:p>
        </w:tc>
      </w:tr>
      <w:tr>
        <w:trPr>
          <w:trHeight w:val="16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Розвиток та вдосконалення матеріально-технічної бази закладів дошкільної освіти та закладів загальної середньої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ві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1. Капітальний ремонт у закладах дошкільн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2. Шкільний громадський бюдже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юджет Гадяцької міської територіальної грома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3. Капітальний ремонт у закладах загальної середньої осві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98.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98.8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4. Придб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TEM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ораторії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, молоді та спорту Гадяцької міської рад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ок освітньої субве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5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3.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666.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31.8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0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75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9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15.0</w:t>
            </w:r>
          </w:p>
        </w:tc>
      </w:tr>
    </w:tbl>
    <w:p>
      <w:pPr>
        <w:pStyle w:val="Normal"/>
        <w:spacing w:lineRule="atLeast" w:line="0" w:before="0" w:after="0"/>
        <w:ind w:right="-172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0260</wp:posOffset>
                </wp:positionH>
                <wp:positionV relativeFrom="paragraph">
                  <wp:posOffset>1054100</wp:posOffset>
                </wp:positionV>
                <wp:extent cx="9220835" cy="99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835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  <w:tab w:val="left" w:pos="11057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Економіст                                                      Ольга Храпач        Начальник                                                    Станіслав Бут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05pt;height:78.05pt;mso-wrap-distance-left:0pt;mso-wrap-distance-right:0pt;mso-wrap-distance-top:0pt;mso-wrap-distance-bottom:0pt;margin-top:83pt;mso-position-vertical-relative:text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  <w:tab w:val="left" w:pos="11057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Економіст                                                      Ольга Храпач        Начальник                                                    Станіслав Бут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osn1">
    <w:name w:val="text_osn1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i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1:08:00Z</dcterms:created>
  <dc:creator>--- AdminoV ---</dc:creator>
  <dc:description/>
  <dc:language>en-US</dc:language>
  <cp:lastModifiedBy>HFD</cp:lastModifiedBy>
  <cp:lastPrinted>2021-06-18T14:07:00Z</cp:lastPrinted>
  <dcterms:modified xsi:type="dcterms:W3CDTF">2021-06-18T11:08:00Z</dcterms:modified>
  <cp:revision>2</cp:revision>
  <dc:subject/>
  <dc:title/>
</cp:coreProperties>
</file>