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січ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65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603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в оперативне управління та на баланс відділу культури і туризму Гадяцької міської ради нерухомого та індивідуально визначеного майна 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ст. 137 Господарського кодексу України, з метою ефективного використання комунального майна Гадяцької міської територіальної громади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в оперативне управління та на баланс відділу культури і туризму Гадяцької міської ради майно комунальної власності Гадяцької міської територіальної громади згідно додатків </w:t>
      </w:r>
      <w:r>
        <w:rPr>
          <w:sz w:val="28"/>
          <w:szCs w:val="28"/>
          <w:lang w:val="uk-UA" w:eastAsia="uk-UA"/>
        </w:rPr>
        <w:t>1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атвердити договір </w:t>
      </w:r>
      <w:r>
        <w:rPr>
          <w:sz w:val="28"/>
          <w:szCs w:val="28"/>
          <w:lang w:val="uk-UA"/>
        </w:rPr>
        <w:t>про закріплення майна комунальної власності Гадяцької міської територіальної громади за відділом культури і туризму Гадяцької міської ради на праві оперативного управління, укладений між Гадяцькою міською радою та відділом культури і туризму Гадяцької міської ради (додається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ідділу культури і туризму Гадяцької міської ради (Кувшинова К.Г.) 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а прийому-передач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ідділу культури і туризму Гадяцької міської ради (Кувшинова К.Г.), комунальному підприємству «Контур» Гадяцької міської ради (Осіпова Н.В.) укласти договір оренди частини н</w:t>
      </w:r>
      <w:r>
        <w:rPr>
          <w:sz w:val="28"/>
          <w:szCs w:val="28"/>
          <w:lang w:val="uk-UA"/>
        </w:rPr>
        <w:t>ежитлового приміщення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 адресою:          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Шевченка, 11, приміщення 1, м. Гадяч для розміщення </w:t>
      </w:r>
      <w:r>
        <w:rPr>
          <w:sz w:val="28"/>
          <w:szCs w:val="28"/>
          <w:lang w:val="uk-UA" w:eastAsia="uk-UA"/>
        </w:rPr>
        <w:t>комунального підприємства «Контур» Гадяцької міської ради та укласти договір на відшкодування комунальних послуг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Контроль за виконанням цього рішення покласти на постійну комісію з питань містобудування, житлово-комунального господарства, будівництва, транспорту, зв’язку та управління майном (Власенко М.О.). 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057" w:hanging="0"/>
        <w:rPr>
          <w:lang w:val="uk-UA"/>
        </w:rPr>
      </w:pPr>
      <w:r>
        <w:rPr>
          <w:lang w:val="uk-UA"/>
        </w:rPr>
        <w:t>Додаток  1</w:t>
      </w:r>
    </w:p>
    <w:p>
      <w:pPr>
        <w:pStyle w:val="Normal"/>
        <w:ind w:left="11057" w:hanging="0"/>
        <w:rPr/>
      </w:pPr>
      <w:r>
        <w:rPr>
          <w:lang w:val="uk-UA"/>
        </w:rPr>
        <w:t>до рішення п’ятої сесії Гадяцької міської ради восьмого скликання</w:t>
      </w:r>
    </w:p>
    <w:p>
      <w:pPr>
        <w:pStyle w:val="Normal"/>
        <w:ind w:left="11057" w:hanging="0"/>
        <w:rPr>
          <w:lang w:val="uk-UA"/>
        </w:rPr>
      </w:pPr>
      <w:r>
        <w:rPr>
          <w:lang w:val="uk-UA"/>
        </w:rPr>
        <w:t>27 січня 2021 № 16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ерухомого та індивідуально визначеного майна комунальної власності Гадяцької міської територіальної громади, яке передається в оперативне управління та на баланс відділу культури і туризму Гадяцької міської ради для користування закладами бібліотечної систе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929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56"/>
        <w:gridCol w:w="33"/>
        <w:gridCol w:w="59"/>
        <w:gridCol w:w="10"/>
        <w:gridCol w:w="1606"/>
        <w:gridCol w:w="133"/>
        <w:gridCol w:w="158"/>
        <w:gridCol w:w="1549"/>
        <w:gridCol w:w="140"/>
        <w:gridCol w:w="284"/>
        <w:gridCol w:w="119"/>
        <w:gridCol w:w="318"/>
        <w:gridCol w:w="148"/>
        <w:gridCol w:w="125"/>
        <w:gridCol w:w="25"/>
        <w:gridCol w:w="401"/>
        <w:gridCol w:w="281"/>
        <w:gridCol w:w="490"/>
        <w:gridCol w:w="263"/>
        <w:gridCol w:w="47"/>
        <w:gridCol w:w="63"/>
        <w:gridCol w:w="131"/>
        <w:gridCol w:w="152"/>
        <w:gridCol w:w="272"/>
        <w:gridCol w:w="153"/>
        <w:gridCol w:w="512"/>
        <w:gridCol w:w="47"/>
        <w:gridCol w:w="150"/>
        <w:gridCol w:w="284"/>
        <w:gridCol w:w="1275"/>
        <w:gridCol w:w="110"/>
        <w:gridCol w:w="32"/>
        <w:gridCol w:w="78"/>
        <w:gridCol w:w="313"/>
        <w:gridCol w:w="318"/>
        <w:gridCol w:w="422"/>
        <w:gridCol w:w="570"/>
        <w:gridCol w:w="425"/>
        <w:gridCol w:w="428"/>
        <w:gridCol w:w="140"/>
        <w:gridCol w:w="2409"/>
      </w:tblGrid>
      <w:tr>
        <w:trPr>
          <w:trHeight w:val="85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ік випуску чи будівництва (введення в експлуатацію)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нвентарний номер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</w:rPr>
              <w:t>ількіст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ова вартість, грн.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дівлі та споруди 1013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тлова будівля за адресою:   пл. Миру, 19, приміщення 6, м. Гадяч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0011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5 881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и та обладнання 1014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20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38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21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38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22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38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23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38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24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82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ізор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26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27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5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61-62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05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апарат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67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3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85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87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2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ор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88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0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а фотокамера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89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а фотокамера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90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7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тбук Lenovo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91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85,00</w:t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Konika MinoltaBizHub185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60004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413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ональний комп'ютер (комплект)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60007-101460008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ональний комп'ютер (комплект)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60009-101460010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тбук Lenovo V 130-15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60011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00,00</w:t>
            </w:r>
          </w:p>
        </w:tc>
      </w:tr>
      <w:tr>
        <w:trPr>
          <w:trHeight w:val="327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сональний комп'ютер Expert 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60012-101460014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95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ФП</w:t>
            </w:r>
            <w:r>
              <w:rPr>
                <w:lang w:val="en-US"/>
              </w:rPr>
              <w:t xml:space="preserve"> </w:t>
            </w:r>
            <w:r>
              <w:rPr/>
              <w:t>А</w:t>
            </w:r>
            <w:r>
              <w:rPr>
                <w:lang w:val="en-US"/>
              </w:rPr>
              <w:t xml:space="preserve">4 </w:t>
            </w:r>
            <w:r>
              <w:rPr/>
              <w:t>ч</w:t>
            </w:r>
            <w:r>
              <w:rPr>
                <w:lang w:val="en-US"/>
              </w:rPr>
              <w:t>/</w:t>
            </w:r>
            <w:r>
              <w:rPr/>
              <w:t>б</w:t>
            </w:r>
            <w:r>
              <w:rPr>
                <w:lang w:val="en-US"/>
              </w:rPr>
              <w:t xml:space="preserve"> HPLJProm 130A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60021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5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72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0</w:t>
            </w:r>
          </w:p>
        </w:tc>
      </w:tr>
      <w:tr>
        <w:trPr>
          <w:trHeight w:val="329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 комплект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18 - 121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6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 комплект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28-129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6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иціонер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0021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ахунку 101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 361728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ібліотечний фонд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738,1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лажі 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06-8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ажі металеві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11-12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лажі 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15-22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ажі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51-81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1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ажі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82-83,88-100,104-107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2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ажі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26-35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6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ажі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19-120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ажі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21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ажі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22-24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и однотумбові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28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и 2-тумбові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25-126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29-130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27-330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однотумбовий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37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50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18,00</w:t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комп'ютерний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45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71-480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комп'ютерний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75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а платяна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25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а книжкова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51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фа 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50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а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34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а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47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а для книг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39-340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а каталожна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43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а каталожна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44-445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а каталожна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46,447,449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а 2-х дверна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59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фони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13-14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тажерка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39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ст Лесі Українки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40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шалка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45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шалки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45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кетки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32-133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кетки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46-49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йф металевий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26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йф металевий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35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49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ка для книг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50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емянка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51-152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ини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227-228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а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245-250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фони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251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523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47-350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гнегасник ВП-5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53-356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ьці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74-220,223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3,7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ець ISO TK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01-416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5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ьці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31-335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ісло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61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мвол України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04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настольна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299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тер кольоровий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41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ігрівач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42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трина металева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28-432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VD програвач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36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Саратов»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42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ал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56-457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лер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90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инник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91-492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01-416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чильник водяний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517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ал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520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тер Canon PIXRM-2700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528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умулятор гелевий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550-552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ітор-19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554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ран проекційний EPSON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529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а пам'яті 32 GB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573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и однотумбові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76-377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и письмові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78-379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нка книжкова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88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юмо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26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мбочки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519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инник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520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гатофункціональний пристрій Canon SENSYS MF 3010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60521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5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-камера SVEN IC-300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60523-524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шники SVEN АР-670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60525-528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вжувач 4,5 м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60532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гатофункціональний пристрій А4 ч/б Canon SENSYS MF 3010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60533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очка з дверима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391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ска ZANUSSI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60558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а для книг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60559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мбочка для книг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60560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ставка для книг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60561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 ДБЖ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60533-537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журнальний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60563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ектрокоса «Бригадір»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0001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50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ілець ISO 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001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ридж Canon CL-511(2970В010)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0002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нки</w:t>
            </w:r>
            <w:r>
              <w:rPr>
                <w:lang w:val="en-US"/>
              </w:rPr>
              <w:t xml:space="preserve"> Genius SP-HE160USB Black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0004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ФП HPLASERJetP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0005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00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ивна колонка JBL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0007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ФП Canon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0008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а для паперів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014-15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аж для документів С-05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016-21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БЖ Prologix Standart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0009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0,0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н будівельний Vitals professional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04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5,60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 з нахиленими полицями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29-111330031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70,00</w:t>
            </w:r>
          </w:p>
        </w:tc>
      </w:tr>
      <w:tr>
        <w:trPr>
          <w:trHeight w:val="366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аж з рівними полицями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32-111330033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40,00</w:t>
            </w:r>
          </w:p>
        </w:tc>
      </w:tr>
      <w:tr>
        <w:trPr>
          <w:trHeight w:val="258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аж з рівними полицями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34-111330037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6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аж з нахиленими полицями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38-111330039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0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мба для ксерокса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40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письмовий радіусний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41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,00</w:t>
            </w:r>
          </w:p>
        </w:tc>
      </w:tr>
      <w:tr>
        <w:trPr>
          <w:trHeight w:val="322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шалка "Текіла"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52-111330054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умулятор до фото/відео PANASONIC VW-V BT 190 E-K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13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люзі горизонтальні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05-13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3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аж книжний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83-84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ісло "Груша"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85-87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аж для книг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88-89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люзі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14-16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і жіночі сорочки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01-8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а жіноча сорочка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09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етки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17-22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8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ідниці сценічні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23-32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7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409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шиванка жіноча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33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шиванка жіноча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34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ахунку 111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1 325,8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63 053,80</w:t>
            </w:r>
          </w:p>
        </w:tc>
      </w:tr>
      <w:tr>
        <w:trPr>
          <w:trHeight w:val="434" w:hRule="atLeast"/>
        </w:trPr>
        <w:tc>
          <w:tcPr>
            <w:tcW w:w="14929" w:type="dxa"/>
            <w:gridSpan w:val="41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Малоцінні та швидкозношувані предмети на суму 37580,35 грн.</w:t>
            </w:r>
          </w:p>
        </w:tc>
      </w:tr>
      <w:tr>
        <w:trPr>
          <w:trHeight w:val="196" w:hRule="atLeast"/>
        </w:trPr>
        <w:tc>
          <w:tcPr>
            <w:tcW w:w="14929" w:type="dxa"/>
            <w:gridSpan w:val="41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14929" w:type="dxa"/>
            <w:gridSpan w:val="4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 Гадяцькій бібліотеці для дітей </w:t>
            </w:r>
          </w:p>
        </w:tc>
      </w:tr>
      <w:tr>
        <w:trPr>
          <w:trHeight w:val="300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тлове приміщення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за адресою: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/>
              <w:t>вул. Шевченка, 11, приміщення 1, м. Гадяч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0012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4 763,00</w:t>
            </w:r>
          </w:p>
        </w:tc>
      </w:tr>
      <w:tr>
        <w:trPr>
          <w:trHeight w:val="300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ФП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70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0,00</w:t>
            </w:r>
          </w:p>
        </w:tc>
      </w:tr>
      <w:tr>
        <w:trPr>
          <w:trHeight w:val="300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71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300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D телевізор PHILIPS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73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00,00</w:t>
            </w:r>
          </w:p>
        </w:tc>
      </w:tr>
      <w:tr>
        <w:trPr>
          <w:trHeight w:val="300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17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10,00</w:t>
            </w:r>
          </w:p>
        </w:tc>
      </w:tr>
      <w:tr>
        <w:trPr>
          <w:trHeight w:val="300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лосос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25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,00</w:t>
            </w:r>
          </w:p>
        </w:tc>
      </w:tr>
      <w:tr>
        <w:trPr>
          <w:trHeight w:val="300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K Roma (блок системний)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30-34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89,00</w:t>
            </w:r>
          </w:p>
        </w:tc>
      </w:tr>
      <w:tr>
        <w:trPr>
          <w:trHeight w:val="300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ітор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44-49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82,00</w:t>
            </w:r>
          </w:p>
        </w:tc>
      </w:tr>
      <w:tr>
        <w:trPr>
          <w:trHeight w:val="6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ий комп'ютер Lenovo idcacentre 300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60023-101460024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900,00</w:t>
            </w:r>
          </w:p>
        </w:tc>
      </w:tr>
      <w:tr>
        <w:trPr>
          <w:trHeight w:val="37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ахунку 101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 143 753,00</w:t>
            </w:r>
          </w:p>
        </w:tc>
      </w:tr>
      <w:tr>
        <w:trPr>
          <w:trHeight w:val="37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ібліотечний фонд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69 183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ажі для книг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03-26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7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а книжкова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35-37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ложний ящик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37-43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46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ець стремянка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47-48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мба під каталожний ящик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53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ажі для книг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59-65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а платяна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72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</w:tr>
      <w:tr>
        <w:trPr>
          <w:trHeight w:val="278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ьці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80-85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юмо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11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и аудиторні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19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7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емянка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24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инник настінний «Янтар»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27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330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ажі металеві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29-136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73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а книжкова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740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</w:tr>
      <w:tr>
        <w:trPr>
          <w:trHeight w:val="285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кетки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741-749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00</w:t>
            </w:r>
          </w:p>
        </w:tc>
      </w:tr>
      <w:tr>
        <w:trPr>
          <w:trHeight w:val="270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гети 3 м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754-760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>
          <w:trHeight w:val="270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ектрокамін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767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ець С-501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794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55,92</w:t>
            </w:r>
          </w:p>
        </w:tc>
      </w:tr>
      <w:tr>
        <w:trPr>
          <w:trHeight w:val="28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мвол України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857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брикени зелені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858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1,00</w:t>
            </w:r>
          </w:p>
        </w:tc>
      </w:tr>
      <w:tr>
        <w:trPr>
          <w:trHeight w:val="345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859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9,00</w:t>
            </w:r>
          </w:p>
        </w:tc>
      </w:tr>
      <w:tr>
        <w:trPr>
          <w:trHeight w:val="345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ьці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860,868,871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ван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861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7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862-866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18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трина металева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40-441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гнегасник ВВК-2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57-358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69-374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ець ІSO TK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18-423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линка новорічна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62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63-470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0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журнальний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81-484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шалка кактус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85-486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люзі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509-510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ічильник водяний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518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апарат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547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049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Ч мікрохвильова піч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548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9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549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426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ФП А4 EPSON L 364(кольоровий)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03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8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линка новорічна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06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 6-кутний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02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ілець ISO 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03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ілець дитячий 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04-7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чномовець переносний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00001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БЖ Prologix Standart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10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0,00</w:t>
            </w:r>
          </w:p>
        </w:tc>
      </w:tr>
      <w:tr>
        <w:trPr>
          <w:trHeight w:val="378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аж з рівними полицями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42-111330043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80,00</w:t>
            </w:r>
          </w:p>
        </w:tc>
      </w:tr>
      <w:tr>
        <w:trPr>
          <w:trHeight w:val="304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оль кутова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44-111330045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дставка для квітів "Серце"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46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 журнальний "Вальс"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47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 журнальний "Овал"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48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0</w:t>
            </w:r>
          </w:p>
        </w:tc>
      </w:tr>
      <w:tr>
        <w:trPr>
          <w:trHeight w:val="295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шалка "Текіла"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49-111330051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0,00</w:t>
            </w:r>
          </w:p>
        </w:tc>
      </w:tr>
      <w:tr>
        <w:trPr>
          <w:trHeight w:val="256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ь для стелажа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55-111330056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</w:tr>
      <w:tr>
        <w:trPr>
          <w:trHeight w:val="262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ь для стелажа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57-111330062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0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63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</w:tr>
      <w:tr>
        <w:trPr>
          <w:trHeight w:val="340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64-111330065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20,00</w:t>
            </w:r>
          </w:p>
        </w:tc>
      </w:tr>
      <w:tr>
        <w:trPr>
          <w:trHeight w:val="260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66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0,00</w:t>
            </w:r>
          </w:p>
        </w:tc>
      </w:tr>
      <w:tr>
        <w:trPr>
          <w:trHeight w:val="350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аж з нахиленими полицями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67-111330068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60,00</w:t>
            </w:r>
          </w:p>
        </w:tc>
      </w:tr>
      <w:tr>
        <w:trPr>
          <w:trHeight w:val="326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оль кутова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69-111330070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0,00</w:t>
            </w:r>
          </w:p>
        </w:tc>
      </w:tr>
      <w:tr>
        <w:trPr>
          <w:trHeight w:val="270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ець ISO TK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71-111330080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402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 журнальний овальний з лампою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82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ний блок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14-15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8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БЖ SUMRY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16-17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дставка під сист</w:t>
            </w:r>
            <w:r>
              <w:rPr>
                <w:lang w:val="uk-UA"/>
              </w:rPr>
              <w:t>.</w:t>
            </w:r>
            <w:r>
              <w:rPr/>
              <w:t xml:space="preserve"> блок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085-88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 журнальний овальний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556-557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ний блок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18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ітор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19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інатор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20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іночі вишиванки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10-16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1,00</w:t>
            </w:r>
          </w:p>
        </w:tc>
      </w:tr>
      <w:tr>
        <w:trPr>
          <w:trHeight w:val="378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охол-покривало для дивана 1,8х4,3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20001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ахунку 111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 870,49</w:t>
            </w:r>
          </w:p>
        </w:tc>
      </w:tr>
      <w:tr>
        <w:trPr>
          <w:trHeight w:val="315" w:hRule="atLeast"/>
        </w:trPr>
        <w:tc>
          <w:tcPr>
            <w:tcW w:w="4865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535 623,49</w:t>
            </w:r>
          </w:p>
        </w:tc>
      </w:tr>
      <w:tr>
        <w:trPr>
          <w:trHeight w:val="145" w:hRule="atLeast"/>
        </w:trPr>
        <w:tc>
          <w:tcPr>
            <w:tcW w:w="14929" w:type="dxa"/>
            <w:gridSpan w:val="41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atLeast"/>
        </w:trPr>
        <w:tc>
          <w:tcPr>
            <w:tcW w:w="14929" w:type="dxa"/>
            <w:gridSpan w:val="41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лоцінні та швидкозношувані предмети на суму 23082,92 грн.</w:t>
            </w:r>
          </w:p>
        </w:tc>
      </w:tr>
      <w:tr>
        <w:trPr>
          <w:trHeight w:val="174" w:hRule="atLeast"/>
        </w:trPr>
        <w:tc>
          <w:tcPr>
            <w:tcW w:w="14929" w:type="dxa"/>
            <w:gridSpan w:val="41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14929" w:type="dxa"/>
            <w:gridSpan w:val="4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 Біленченківській сільській бібліотеці </w:t>
            </w:r>
          </w:p>
        </w:tc>
      </w:tr>
      <w:tr>
        <w:trPr>
          <w:trHeight w:val="300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ональний комп'ютер (комплект)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99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0,00</w:t>
            </w:r>
          </w:p>
        </w:tc>
      </w:tr>
      <w:tr>
        <w:trPr>
          <w:trHeight w:val="300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ФП Canon MF-3010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91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,00</w:t>
            </w:r>
          </w:p>
        </w:tc>
      </w:tr>
      <w:tr>
        <w:trPr>
          <w:trHeight w:val="37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ахунку 101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40,00</w:t>
            </w:r>
          </w:p>
        </w:tc>
      </w:tr>
      <w:tr>
        <w:trPr>
          <w:trHeight w:val="37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ібліотечний фонд</w:t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91,30</w:t>
            </w:r>
          </w:p>
        </w:tc>
      </w:tr>
      <w:tr>
        <w:trPr>
          <w:trHeight w:val="300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ектрообігрівач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60548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ахунку 111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91,30</w:t>
            </w:r>
          </w:p>
        </w:tc>
      </w:tr>
      <w:tr>
        <w:trPr>
          <w:trHeight w:val="315" w:hRule="atLeast"/>
        </w:trPr>
        <w:tc>
          <w:tcPr>
            <w:tcW w:w="558" w:type="dxa"/>
            <w:gridSpan w:val="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5" w:hanging="0"/>
              <w:rPr/>
            </w:pPr>
            <w:r>
              <w:rPr/>
              <w:t>Разом</w:t>
            </w:r>
          </w:p>
        </w:tc>
        <w:tc>
          <w:tcPr>
            <w:tcW w:w="430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1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131,30</w:t>
            </w:r>
          </w:p>
        </w:tc>
      </w:tr>
      <w:tr>
        <w:trPr>
          <w:trHeight w:val="345" w:hRule="atLeast"/>
        </w:trPr>
        <w:tc>
          <w:tcPr>
            <w:tcW w:w="54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6" w:type="dxa"/>
            <w:gridSpan w:val="2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Запаси по Біленченківській сільській бібліотеці в сумі 1335,00 грн</w:t>
            </w:r>
          </w:p>
        </w:tc>
        <w:tc>
          <w:tcPr>
            <w:tcW w:w="1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4929" w:type="dxa"/>
            <w:gridSpan w:val="4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 Оснягівській сільській бібліотеці 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6" w:type="dxa"/>
            <w:gridSpan w:val="10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ональний комп'ютер (комплект)</w:t>
            </w:r>
          </w:p>
        </w:tc>
        <w:tc>
          <w:tcPr>
            <w:tcW w:w="3260" w:type="dxa"/>
            <w:gridSpan w:val="1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01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03</w:t>
            </w:r>
          </w:p>
        </w:tc>
        <w:tc>
          <w:tcPr>
            <w:tcW w:w="2554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9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0,00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6" w:type="dxa"/>
            <w:gridSpan w:val="10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ФП Canon MF-3010</w:t>
            </w:r>
          </w:p>
        </w:tc>
        <w:tc>
          <w:tcPr>
            <w:tcW w:w="3260" w:type="dxa"/>
            <w:gridSpan w:val="1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01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92</w:t>
            </w:r>
          </w:p>
        </w:tc>
        <w:tc>
          <w:tcPr>
            <w:tcW w:w="2554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9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,00</w:t>
            </w:r>
          </w:p>
        </w:tc>
      </w:tr>
      <w:tr>
        <w:trPr>
          <w:trHeight w:val="37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10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ахунку 101</w:t>
            </w:r>
          </w:p>
        </w:tc>
        <w:tc>
          <w:tcPr>
            <w:tcW w:w="3260" w:type="dxa"/>
            <w:gridSpan w:val="1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549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40,00</w:t>
            </w:r>
          </w:p>
        </w:tc>
      </w:tr>
      <w:tr>
        <w:trPr>
          <w:trHeight w:val="37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6" w:type="dxa"/>
            <w:gridSpan w:val="10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ібліотечний фонд</w:t>
            </w:r>
          </w:p>
        </w:tc>
        <w:tc>
          <w:tcPr>
            <w:tcW w:w="3260" w:type="dxa"/>
            <w:gridSpan w:val="1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2554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4,86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6" w:type="dxa"/>
            <w:gridSpan w:val="10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БЖ Prologix 650</w:t>
            </w:r>
          </w:p>
        </w:tc>
        <w:tc>
          <w:tcPr>
            <w:tcW w:w="3260" w:type="dxa"/>
            <w:gridSpan w:val="16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01" w:type="dxa"/>
            <w:gridSpan w:val="4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581</w:t>
            </w:r>
          </w:p>
        </w:tc>
        <w:tc>
          <w:tcPr>
            <w:tcW w:w="2554" w:type="dxa"/>
            <w:gridSpan w:val="7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9" w:type="dxa"/>
            <w:gridSpan w:val="2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6" w:type="dxa"/>
            <w:gridSpan w:val="10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лажі </w:t>
            </w:r>
          </w:p>
        </w:tc>
        <w:tc>
          <w:tcPr>
            <w:tcW w:w="3260" w:type="dxa"/>
            <w:gridSpan w:val="16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08-112</w:t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90</w:t>
            </w:r>
          </w:p>
        </w:tc>
      </w:tr>
      <w:tr>
        <w:trPr>
          <w:trHeight w:val="31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10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ахунку 111</w:t>
            </w:r>
          </w:p>
        </w:tc>
        <w:tc>
          <w:tcPr>
            <w:tcW w:w="3260" w:type="dxa"/>
            <w:gridSpan w:val="1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549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80,76</w:t>
            </w:r>
          </w:p>
        </w:tc>
      </w:tr>
      <w:tr>
        <w:trPr>
          <w:trHeight w:val="315" w:hRule="atLeast"/>
        </w:trPr>
        <w:tc>
          <w:tcPr>
            <w:tcW w:w="4547" w:type="dxa"/>
            <w:gridSpan w:val="11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  <w:tc>
          <w:tcPr>
            <w:tcW w:w="2051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4" w:type="dxa"/>
            <w:gridSpan w:val="19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20,76</w:t>
            </w:r>
          </w:p>
        </w:tc>
      </w:tr>
      <w:tr>
        <w:trPr>
          <w:trHeight w:val="34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8" w:type="dxa"/>
            <w:gridSpan w:val="32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Запаси по Оснягівській сільській бібліотеці в сумі 1285,00 грн</w:t>
            </w:r>
          </w:p>
        </w:tc>
        <w:tc>
          <w:tcPr>
            <w:tcW w:w="47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4929" w:type="dxa"/>
            <w:gridSpan w:val="4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 Харківецькій сільській бібліотеці 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gridSpan w:val="10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 комплект</w:t>
            </w:r>
          </w:p>
        </w:tc>
        <w:tc>
          <w:tcPr>
            <w:tcW w:w="1843" w:type="dxa"/>
            <w:gridSpan w:val="9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976" w:type="dxa"/>
            <w:gridSpan w:val="9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11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0,00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6" w:type="dxa"/>
            <w:gridSpan w:val="10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ФП Canon MF-3010</w:t>
            </w:r>
          </w:p>
        </w:tc>
        <w:tc>
          <w:tcPr>
            <w:tcW w:w="1843" w:type="dxa"/>
            <w:gridSpan w:val="9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976" w:type="dxa"/>
            <w:gridSpan w:val="9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08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</w:tr>
      <w:tr>
        <w:trPr>
          <w:trHeight w:val="37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6" w:type="dxa"/>
            <w:gridSpan w:val="10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ахунку 101</w:t>
            </w:r>
          </w:p>
        </w:tc>
        <w:tc>
          <w:tcPr>
            <w:tcW w:w="1843" w:type="dxa"/>
            <w:gridSpan w:val="9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976" w:type="dxa"/>
            <w:gridSpan w:val="9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40,00</w:t>
            </w:r>
          </w:p>
        </w:tc>
      </w:tr>
      <w:tr>
        <w:trPr>
          <w:trHeight w:val="37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6" w:type="dxa"/>
            <w:gridSpan w:val="10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ібліотечний фонд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9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92,89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6" w:type="dxa"/>
            <w:gridSpan w:val="10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обігрівач</w:t>
            </w:r>
          </w:p>
        </w:tc>
        <w:tc>
          <w:tcPr>
            <w:tcW w:w="1843" w:type="dxa"/>
            <w:gridSpan w:val="9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976" w:type="dxa"/>
            <w:gridSpan w:val="9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60554</w:t>
            </w:r>
          </w:p>
        </w:tc>
        <w:tc>
          <w:tcPr>
            <w:tcW w:w="226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315" w:hRule="atLeast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10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ахунку 111</w:t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92,89</w:t>
            </w:r>
          </w:p>
        </w:tc>
      </w:tr>
      <w:tr>
        <w:trPr>
          <w:trHeight w:val="315" w:hRule="atLeast"/>
        </w:trPr>
        <w:tc>
          <w:tcPr>
            <w:tcW w:w="670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  <w:tc>
          <w:tcPr>
            <w:tcW w:w="2976" w:type="dxa"/>
            <w:gridSpan w:val="9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32,89</w:t>
            </w:r>
          </w:p>
        </w:tc>
      </w:tr>
      <w:tr>
        <w:trPr>
          <w:trHeight w:val="418" w:hRule="atLeast"/>
        </w:trPr>
        <w:tc>
          <w:tcPr>
            <w:tcW w:w="1492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b/>
                <w:bCs/>
                <w:i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i/>
                <w:color w:val="000000"/>
                <w:lang w:val="uk-UA"/>
              </w:rPr>
              <w:t>запаси по Харківецькій сільській бібліотеці</w:t>
            </w:r>
          </w:p>
        </w:tc>
      </w:tr>
      <w:tr>
        <w:trPr>
          <w:trHeight w:val="708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хунок (субрахунок), на якому обліковується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я виміру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тість</w:t>
            </w:r>
          </w:p>
        </w:tc>
        <w:tc>
          <w:tcPr>
            <w:tcW w:w="6954" w:type="dxa"/>
            <w:gridSpan w:val="14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54" w:type="dxa"/>
            <w:gridSpan w:val="1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гнегасник </w:t>
            </w:r>
          </w:p>
        </w:tc>
        <w:tc>
          <w:tcPr>
            <w:tcW w:w="170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1560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6954" w:type="dxa"/>
            <w:gridSpan w:val="1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31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0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бкамера </w:t>
            </w:r>
          </w:p>
        </w:tc>
        <w:tc>
          <w:tcPr>
            <w:tcW w:w="170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1560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6954" w:type="dxa"/>
            <w:gridSpan w:val="1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</w:tr>
      <w:tr>
        <w:trPr>
          <w:trHeight w:val="31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0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ушники</w:t>
            </w:r>
          </w:p>
        </w:tc>
        <w:tc>
          <w:tcPr>
            <w:tcW w:w="170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1560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0</w:t>
            </w:r>
          </w:p>
        </w:tc>
        <w:tc>
          <w:tcPr>
            <w:tcW w:w="6954" w:type="dxa"/>
            <w:gridSpan w:val="1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0</w:t>
            </w:r>
          </w:p>
        </w:tc>
      </w:tr>
      <w:tr>
        <w:trPr>
          <w:trHeight w:val="31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0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ст. система</w:t>
            </w:r>
          </w:p>
        </w:tc>
        <w:tc>
          <w:tcPr>
            <w:tcW w:w="170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1560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0</w:t>
            </w:r>
          </w:p>
        </w:tc>
        <w:tc>
          <w:tcPr>
            <w:tcW w:w="6954" w:type="dxa"/>
            <w:gridSpan w:val="1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0</w:t>
            </w:r>
          </w:p>
        </w:tc>
      </w:tr>
      <w:tr>
        <w:trPr>
          <w:trHeight w:val="300" w:hRule="atLeast"/>
        </w:trPr>
        <w:tc>
          <w:tcPr>
            <w:tcW w:w="5564" w:type="dxa"/>
            <w:gridSpan w:val="16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по рах. 1812</w:t>
            </w:r>
          </w:p>
        </w:tc>
        <w:tc>
          <w:tcPr>
            <w:tcW w:w="1275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4" w:type="dxa"/>
            <w:gridSpan w:val="1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,00</w:t>
            </w:r>
          </w:p>
        </w:tc>
      </w:tr>
      <w:tr>
        <w:trPr>
          <w:trHeight w:val="360" w:hRule="atLeast"/>
        </w:trPr>
        <w:tc>
          <w:tcPr>
            <w:tcW w:w="5564" w:type="dxa"/>
            <w:gridSpan w:val="16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запасів</w:t>
            </w:r>
          </w:p>
        </w:tc>
        <w:tc>
          <w:tcPr>
            <w:tcW w:w="1275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6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6954" w:type="dxa"/>
            <w:gridSpan w:val="1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5,00</w:t>
            </w:r>
          </w:p>
        </w:tc>
      </w:tr>
      <w:tr>
        <w:trPr>
          <w:trHeight w:val="128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gridSpan w:val="10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4" w:type="dxa"/>
            <w:gridSpan w:val="1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4929" w:type="dxa"/>
            <w:gridSpan w:val="41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 Кругликівській сільській бібліотеці </w:t>
            </w:r>
          </w:p>
        </w:tc>
      </w:tr>
      <w:tr>
        <w:trPr>
          <w:trHeight w:val="835" w:hRule="atLeast"/>
        </w:trPr>
        <w:tc>
          <w:tcPr>
            <w:tcW w:w="4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08" w:type="dxa"/>
            <w:gridSpan w:val="4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</w:t>
            </w:r>
          </w:p>
        </w:tc>
        <w:tc>
          <w:tcPr>
            <w:tcW w:w="2841" w:type="dxa"/>
            <w:gridSpan w:val="8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ік випуску чи будівництва (введення в експлуатацію) </w:t>
            </w:r>
          </w:p>
        </w:tc>
        <w:tc>
          <w:tcPr>
            <w:tcW w:w="1507" w:type="dxa"/>
            <w:gridSpan w:val="6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нвентарний номер</w:t>
            </w:r>
          </w:p>
        </w:tc>
        <w:tc>
          <w:tcPr>
            <w:tcW w:w="5307" w:type="dxa"/>
            <w:gridSpan w:val="18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2977" w:type="dxa"/>
            <w:gridSpan w:val="3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ова вартість, грн.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gridSpan w:val="4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ахунку 101</w:t>
            </w:r>
          </w:p>
        </w:tc>
        <w:tc>
          <w:tcPr>
            <w:tcW w:w="2841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507" w:type="dxa"/>
            <w:gridSpan w:val="6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7" w:type="dxa"/>
            <w:gridSpan w:val="1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ібліотечний фонд</w:t>
            </w:r>
          </w:p>
        </w:tc>
        <w:tc>
          <w:tcPr>
            <w:tcW w:w="2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3,72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обігрівач</w:t>
            </w:r>
          </w:p>
        </w:tc>
        <w:tc>
          <w:tcPr>
            <w:tcW w:w="2841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60541</w:t>
            </w:r>
          </w:p>
        </w:tc>
        <w:tc>
          <w:tcPr>
            <w:tcW w:w="5307" w:type="dxa"/>
            <w:gridSpan w:val="1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31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ахунку 111</w:t>
            </w:r>
          </w:p>
        </w:tc>
        <w:tc>
          <w:tcPr>
            <w:tcW w:w="2841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507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7" w:type="dxa"/>
            <w:gridSpan w:val="1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33,72</w:t>
            </w:r>
          </w:p>
        </w:tc>
      </w:tr>
      <w:tr>
        <w:trPr>
          <w:trHeight w:val="315" w:hRule="atLeast"/>
        </w:trPr>
        <w:tc>
          <w:tcPr>
            <w:tcW w:w="5138" w:type="dxa"/>
            <w:gridSpan w:val="1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  <w:tc>
          <w:tcPr>
            <w:tcW w:w="1507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7" w:type="dxa"/>
            <w:gridSpan w:val="1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33,72</w:t>
            </w:r>
          </w:p>
        </w:tc>
      </w:tr>
      <w:tr>
        <w:trPr>
          <w:trHeight w:val="366" w:hRule="atLeast"/>
        </w:trPr>
        <w:tc>
          <w:tcPr>
            <w:tcW w:w="14929" w:type="dxa"/>
            <w:gridSpan w:val="4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 Сарській сільській бібліотеці 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gridSpan w:val="4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ональний комп'ютер Expert</w:t>
            </w:r>
          </w:p>
        </w:tc>
        <w:tc>
          <w:tcPr>
            <w:tcW w:w="2131" w:type="dxa"/>
            <w:gridSpan w:val="4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17" w:type="dxa"/>
            <w:gridSpan w:val="10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60018</w:t>
            </w:r>
          </w:p>
        </w:tc>
        <w:tc>
          <w:tcPr>
            <w:tcW w:w="5307" w:type="dxa"/>
            <w:gridSpan w:val="1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0,00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Roma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217" w:type="dxa"/>
            <w:gridSpan w:val="10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38-40</w:t>
            </w:r>
          </w:p>
        </w:tc>
        <w:tc>
          <w:tcPr>
            <w:tcW w:w="5307" w:type="dxa"/>
            <w:gridSpan w:val="1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4,00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ітор</w:t>
            </w:r>
          </w:p>
        </w:tc>
        <w:tc>
          <w:tcPr>
            <w:tcW w:w="2131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217" w:type="dxa"/>
            <w:gridSpan w:val="10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53-55</w:t>
            </w:r>
          </w:p>
        </w:tc>
        <w:tc>
          <w:tcPr>
            <w:tcW w:w="5307" w:type="dxa"/>
            <w:gridSpan w:val="1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ФП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 xml:space="preserve">4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б</w:t>
            </w:r>
            <w:r>
              <w:rPr>
                <w:color w:val="000000"/>
                <w:lang w:val="en-US"/>
              </w:rPr>
              <w:t xml:space="preserve"> HP LJ ProM130a</w:t>
            </w:r>
          </w:p>
        </w:tc>
        <w:tc>
          <w:tcPr>
            <w:tcW w:w="2131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17" w:type="dxa"/>
            <w:gridSpan w:val="10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60021</w:t>
            </w:r>
          </w:p>
        </w:tc>
        <w:tc>
          <w:tcPr>
            <w:tcW w:w="5307" w:type="dxa"/>
            <w:gridSpan w:val="1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,00</w:t>
            </w:r>
          </w:p>
        </w:tc>
      </w:tr>
      <w:tr>
        <w:trPr>
          <w:trHeight w:val="37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ахунку 101</w:t>
            </w:r>
          </w:p>
        </w:tc>
        <w:tc>
          <w:tcPr>
            <w:tcW w:w="2131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217" w:type="dxa"/>
            <w:gridSpan w:val="10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7" w:type="dxa"/>
            <w:gridSpan w:val="1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25,00</w:t>
            </w:r>
          </w:p>
        </w:tc>
      </w:tr>
      <w:tr>
        <w:trPr>
          <w:trHeight w:val="37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ібліотечний фонд</w:t>
            </w:r>
          </w:p>
        </w:tc>
        <w:tc>
          <w:tcPr>
            <w:tcW w:w="2131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gridSpan w:val="10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5307" w:type="dxa"/>
            <w:gridSpan w:val="1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23,11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8" w:type="dxa"/>
            <w:gridSpan w:val="4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обігрівач</w:t>
            </w:r>
          </w:p>
        </w:tc>
        <w:tc>
          <w:tcPr>
            <w:tcW w:w="2131" w:type="dxa"/>
            <w:gridSpan w:val="4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17" w:type="dxa"/>
            <w:gridSpan w:val="10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02</w:t>
            </w:r>
          </w:p>
        </w:tc>
        <w:tc>
          <w:tcPr>
            <w:tcW w:w="5307" w:type="dxa"/>
            <w:gridSpan w:val="1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гнегасник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217" w:type="dxa"/>
            <w:gridSpan w:val="10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527</w:t>
            </w:r>
          </w:p>
        </w:tc>
        <w:tc>
          <w:tcPr>
            <w:tcW w:w="5307" w:type="dxa"/>
            <w:gridSpan w:val="1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0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217" w:type="dxa"/>
            <w:gridSpan w:val="10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65-68</w:t>
            </w:r>
          </w:p>
        </w:tc>
        <w:tc>
          <w:tcPr>
            <w:tcW w:w="5307" w:type="dxa"/>
            <w:gridSpan w:val="1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ставка під сист.блок</w:t>
            </w:r>
          </w:p>
        </w:tc>
        <w:tc>
          <w:tcPr>
            <w:tcW w:w="2131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217" w:type="dxa"/>
            <w:gridSpan w:val="10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79-81</w:t>
            </w:r>
          </w:p>
        </w:tc>
        <w:tc>
          <w:tcPr>
            <w:tcW w:w="5307" w:type="dxa"/>
            <w:gridSpan w:val="1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мбочка з дверима</w:t>
            </w:r>
          </w:p>
        </w:tc>
        <w:tc>
          <w:tcPr>
            <w:tcW w:w="2131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gridSpan w:val="10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80</w:t>
            </w:r>
          </w:p>
        </w:tc>
        <w:tc>
          <w:tcPr>
            <w:tcW w:w="5307" w:type="dxa"/>
            <w:gridSpan w:val="1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1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ахунку 111</w:t>
            </w:r>
          </w:p>
        </w:tc>
        <w:tc>
          <w:tcPr>
            <w:tcW w:w="2131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217" w:type="dxa"/>
            <w:gridSpan w:val="10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7" w:type="dxa"/>
            <w:gridSpan w:val="1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20,61</w:t>
            </w:r>
          </w:p>
        </w:tc>
      </w:tr>
      <w:tr>
        <w:trPr>
          <w:trHeight w:val="315" w:hRule="atLeast"/>
        </w:trPr>
        <w:tc>
          <w:tcPr>
            <w:tcW w:w="4428" w:type="dxa"/>
            <w:gridSpan w:val="10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  <w:tc>
          <w:tcPr>
            <w:tcW w:w="2217" w:type="dxa"/>
            <w:gridSpan w:val="10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7" w:type="dxa"/>
            <w:gridSpan w:val="1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945,61</w:t>
            </w:r>
          </w:p>
        </w:tc>
      </w:tr>
      <w:tr>
        <w:trPr>
          <w:trHeight w:val="330" w:hRule="atLeast"/>
        </w:trPr>
        <w:tc>
          <w:tcPr>
            <w:tcW w:w="1492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аси по Сарській сільській бібліотеці</w:t>
            </w:r>
          </w:p>
        </w:tc>
      </w:tr>
      <w:tr>
        <w:trPr>
          <w:trHeight w:val="64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хунок (субрахунок), на якому обліковується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я виміру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5307" w:type="dxa"/>
            <w:gridSpan w:val="1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тіст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</w:t>
            </w:r>
          </w:p>
        </w:tc>
      </w:tr>
      <w:tr>
        <w:trPr>
          <w:trHeight w:val="31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6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гнегасник </w:t>
            </w:r>
          </w:p>
        </w:tc>
        <w:tc>
          <w:tcPr>
            <w:tcW w:w="197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1417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07" w:type="dxa"/>
            <w:gridSpan w:val="1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31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6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бкамера </w:t>
            </w:r>
          </w:p>
        </w:tc>
        <w:tc>
          <w:tcPr>
            <w:tcW w:w="197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1417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07" w:type="dxa"/>
            <w:gridSpan w:val="1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13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39</w:t>
            </w:r>
          </w:p>
        </w:tc>
      </w:tr>
      <w:tr>
        <w:trPr>
          <w:trHeight w:val="31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6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ушники</w:t>
            </w:r>
          </w:p>
        </w:tc>
        <w:tc>
          <w:tcPr>
            <w:tcW w:w="197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1417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07" w:type="dxa"/>
            <w:gridSpan w:val="1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13</w:t>
            </w:r>
          </w:p>
        </w:tc>
      </w:tr>
      <w:tr>
        <w:trPr>
          <w:trHeight w:val="31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6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віатура</w:t>
            </w:r>
          </w:p>
        </w:tc>
        <w:tc>
          <w:tcPr>
            <w:tcW w:w="197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1417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07" w:type="dxa"/>
            <w:gridSpan w:val="1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3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39</w:t>
            </w:r>
          </w:p>
        </w:tc>
      </w:tr>
      <w:tr>
        <w:trPr>
          <w:trHeight w:val="315" w:hRule="atLeast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66" w:type="dxa"/>
            <w:gridSpan w:val="5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іпулятор "Миша"</w:t>
            </w:r>
          </w:p>
        </w:tc>
        <w:tc>
          <w:tcPr>
            <w:tcW w:w="1973" w:type="dxa"/>
            <w:gridSpan w:val="3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07" w:type="dxa"/>
            <w:gridSpan w:val="18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6</w:t>
            </w:r>
          </w:p>
        </w:tc>
      </w:tr>
      <w:tr>
        <w:trPr>
          <w:trHeight w:val="31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чкорд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07" w:type="dxa"/>
            <w:gridSpan w:val="18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5</w:t>
            </w:r>
          </w:p>
        </w:tc>
      </w:tr>
      <w:tr>
        <w:trPr>
          <w:trHeight w:val="31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аптер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7" w:type="dxa"/>
            <w:gridSpan w:val="1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31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66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м</w:t>
            </w:r>
          </w:p>
        </w:tc>
        <w:tc>
          <w:tcPr>
            <w:tcW w:w="1973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1417" w:type="dxa"/>
            <w:gridSpan w:val="7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0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7" w:type="dxa"/>
            <w:gridSpan w:val="1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</w:tr>
      <w:tr>
        <w:trPr>
          <w:trHeight w:val="31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ена направлення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7" w:type="dxa"/>
            <w:gridSpan w:val="1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66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БЖ </w:t>
            </w:r>
          </w:p>
        </w:tc>
        <w:tc>
          <w:tcPr>
            <w:tcW w:w="197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2</w:t>
            </w:r>
          </w:p>
        </w:tc>
        <w:tc>
          <w:tcPr>
            <w:tcW w:w="1417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07" w:type="dxa"/>
            <w:gridSpan w:val="1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81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43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66" w:type="dxa"/>
            <w:gridSpan w:val="5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ець</w:t>
            </w:r>
          </w:p>
        </w:tc>
        <w:tc>
          <w:tcPr>
            <w:tcW w:w="197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2</w:t>
            </w:r>
          </w:p>
        </w:tc>
        <w:tc>
          <w:tcPr>
            <w:tcW w:w="1417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07" w:type="dxa"/>
            <w:gridSpan w:val="1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66" w:type="dxa"/>
            <w:gridSpan w:val="5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утер</w:t>
            </w:r>
          </w:p>
        </w:tc>
        <w:tc>
          <w:tcPr>
            <w:tcW w:w="197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2</w:t>
            </w:r>
          </w:p>
        </w:tc>
        <w:tc>
          <w:tcPr>
            <w:tcW w:w="1417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7" w:type="dxa"/>
            <w:gridSpan w:val="1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60" w:hRule="atLeast"/>
        </w:trPr>
        <w:tc>
          <w:tcPr>
            <w:tcW w:w="5845" w:type="dxa"/>
            <w:gridSpan w:val="17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запасів</w:t>
            </w:r>
          </w:p>
        </w:tc>
        <w:tc>
          <w:tcPr>
            <w:tcW w:w="80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307" w:type="dxa"/>
            <w:gridSpan w:val="1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132,35</w:t>
            </w:r>
          </w:p>
        </w:tc>
      </w:tr>
      <w:tr>
        <w:trPr>
          <w:trHeight w:val="188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6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gridSpan w:val="1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4929" w:type="dxa"/>
            <w:gridSpan w:val="4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 Крутьківській сільській бібліотеці </w:t>
            </w:r>
          </w:p>
        </w:tc>
      </w:tr>
      <w:tr>
        <w:trPr>
          <w:trHeight w:val="558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76" w:type="dxa"/>
            <w:gridSpan w:val="10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</w:t>
            </w:r>
          </w:p>
        </w:tc>
        <w:tc>
          <w:tcPr>
            <w:tcW w:w="2126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ік випуску чи будівництва (введення в експлуатацію) </w:t>
            </w:r>
          </w:p>
        </w:tc>
        <w:tc>
          <w:tcPr>
            <w:tcW w:w="1418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нвентарний номер</w:t>
            </w:r>
          </w:p>
        </w:tc>
        <w:tc>
          <w:tcPr>
            <w:tcW w:w="2126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4394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ова вартість, грн.</w:t>
            </w:r>
          </w:p>
        </w:tc>
      </w:tr>
      <w:tr>
        <w:trPr>
          <w:trHeight w:val="37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6" w:type="dxa"/>
            <w:gridSpan w:val="10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ахунку 101</w:t>
            </w:r>
          </w:p>
        </w:tc>
        <w:tc>
          <w:tcPr>
            <w:tcW w:w="2126" w:type="dxa"/>
            <w:gridSpan w:val="11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418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4394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6" w:type="dxa"/>
            <w:gridSpan w:val="10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ібліотечний фонд</w:t>
            </w:r>
          </w:p>
        </w:tc>
        <w:tc>
          <w:tcPr>
            <w:tcW w:w="2126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6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2126" w:type="dxa"/>
            <w:gridSpan w:val="6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08,54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6" w:type="dxa"/>
            <w:gridSpan w:val="10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обігрівач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03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31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10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ахунку 111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08,54</w:t>
            </w:r>
          </w:p>
        </w:tc>
      </w:tr>
      <w:tr>
        <w:trPr>
          <w:trHeight w:val="315" w:hRule="atLeast"/>
        </w:trPr>
        <w:tc>
          <w:tcPr>
            <w:tcW w:w="6991" w:type="dxa"/>
            <w:gridSpan w:val="23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  <w:tc>
          <w:tcPr>
            <w:tcW w:w="1418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08,54</w:t>
            </w:r>
          </w:p>
        </w:tc>
      </w:tr>
      <w:tr>
        <w:trPr>
          <w:trHeight w:val="176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gridSpan w:val="10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1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492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запаси по Крутьківській сільській бібліотеці </w:t>
            </w:r>
          </w:p>
        </w:tc>
      </w:tr>
      <w:tr>
        <w:trPr>
          <w:trHeight w:val="102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хунок (субрахунок), на якому обліковується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я виміру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тість</w:t>
            </w:r>
          </w:p>
        </w:tc>
        <w:tc>
          <w:tcPr>
            <w:tcW w:w="7001" w:type="dxa"/>
            <w:gridSpan w:val="1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3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01" w:type="dxa"/>
            <w:gridSpan w:val="1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гнегасник </w:t>
            </w:r>
          </w:p>
        </w:tc>
        <w:tc>
          <w:tcPr>
            <w:tcW w:w="170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1134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9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7001" w:type="dxa"/>
            <w:gridSpan w:val="1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  <w:tr>
        <w:trPr>
          <w:trHeight w:val="300" w:hRule="atLeast"/>
        </w:trPr>
        <w:tc>
          <w:tcPr>
            <w:tcW w:w="5138" w:type="dxa"/>
            <w:gridSpan w:val="14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по рах. 1812</w:t>
            </w:r>
          </w:p>
        </w:tc>
        <w:tc>
          <w:tcPr>
            <w:tcW w:w="119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3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1" w:type="dxa"/>
            <w:gridSpan w:val="1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38" w:type="dxa"/>
            <w:gridSpan w:val="14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запасів</w:t>
            </w:r>
          </w:p>
        </w:tc>
        <w:tc>
          <w:tcPr>
            <w:tcW w:w="1197" w:type="dxa"/>
            <w:gridSpan w:val="4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3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7001" w:type="dxa"/>
            <w:gridSpan w:val="1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00</w:t>
            </w:r>
          </w:p>
        </w:tc>
      </w:tr>
      <w:tr>
        <w:trPr>
          <w:trHeight w:val="570" w:hRule="atLeast"/>
        </w:trPr>
        <w:tc>
          <w:tcPr>
            <w:tcW w:w="14929" w:type="dxa"/>
            <w:gridSpan w:val="4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 Малобудищанській сільській бібліотеці </w:t>
            </w:r>
          </w:p>
        </w:tc>
      </w:tr>
      <w:tr>
        <w:trPr>
          <w:trHeight w:val="692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66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</w:t>
            </w:r>
          </w:p>
        </w:tc>
        <w:tc>
          <w:tcPr>
            <w:tcW w:w="1689" w:type="dxa"/>
            <w:gridSpan w:val="2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ік випуску чи будівництва (введення в експлуатацію) </w:t>
            </w:r>
          </w:p>
        </w:tc>
        <w:tc>
          <w:tcPr>
            <w:tcW w:w="1701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нвентарний номер</w:t>
            </w:r>
          </w:p>
        </w:tc>
        <w:tc>
          <w:tcPr>
            <w:tcW w:w="1418" w:type="dxa"/>
            <w:gridSpan w:val="7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7666" w:type="dxa"/>
            <w:gridSpan w:val="17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ова вартість, грн.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 комплект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90112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666" w:type="dxa"/>
            <w:gridSpan w:val="17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0,00</w:t>
            </w:r>
          </w:p>
        </w:tc>
      </w:tr>
      <w:tr>
        <w:trPr>
          <w:trHeight w:val="37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ахунку 101</w:t>
            </w:r>
          </w:p>
        </w:tc>
        <w:tc>
          <w:tcPr>
            <w:tcW w:w="1689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7666" w:type="dxa"/>
            <w:gridSpan w:val="17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40,00</w:t>
            </w:r>
          </w:p>
        </w:tc>
      </w:tr>
      <w:tr>
        <w:trPr>
          <w:trHeight w:val="37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6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ібліотечний фонд</w:t>
            </w:r>
          </w:p>
        </w:tc>
        <w:tc>
          <w:tcPr>
            <w:tcW w:w="1689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1418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6" w:type="dxa"/>
            <w:gridSpan w:val="17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8,89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6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обігрівач</w:t>
            </w:r>
          </w:p>
        </w:tc>
        <w:tc>
          <w:tcPr>
            <w:tcW w:w="1689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60555</w:t>
            </w:r>
          </w:p>
        </w:tc>
        <w:tc>
          <w:tcPr>
            <w:tcW w:w="1418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6" w:type="dxa"/>
            <w:gridSpan w:val="17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6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ФП Canon MF-3010</w:t>
            </w:r>
          </w:p>
        </w:tc>
        <w:tc>
          <w:tcPr>
            <w:tcW w:w="1689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569</w:t>
            </w:r>
          </w:p>
        </w:tc>
        <w:tc>
          <w:tcPr>
            <w:tcW w:w="1418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6" w:type="dxa"/>
            <w:gridSpan w:val="17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0,00</w:t>
            </w:r>
          </w:p>
        </w:tc>
      </w:tr>
      <w:tr>
        <w:trPr>
          <w:trHeight w:val="31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ахунку 111</w:t>
            </w:r>
          </w:p>
        </w:tc>
        <w:tc>
          <w:tcPr>
            <w:tcW w:w="1689" w:type="dxa"/>
            <w:gridSpan w:val="2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gridSpan w:val="8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7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7666" w:type="dxa"/>
            <w:gridSpan w:val="17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58,89</w:t>
            </w:r>
          </w:p>
        </w:tc>
      </w:tr>
      <w:tr>
        <w:trPr>
          <w:trHeight w:val="315" w:hRule="atLeast"/>
        </w:trPr>
        <w:tc>
          <w:tcPr>
            <w:tcW w:w="414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66" w:type="dxa"/>
            <w:gridSpan w:val="17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98,89</w:t>
            </w:r>
          </w:p>
        </w:tc>
      </w:tr>
      <w:tr>
        <w:trPr>
          <w:trHeight w:val="318" w:hRule="atLeast"/>
        </w:trPr>
        <w:tc>
          <w:tcPr>
            <w:tcW w:w="14929" w:type="dxa"/>
            <w:gridSpan w:val="41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запаси по Малобудищанській сільській бібліотеці </w:t>
            </w:r>
          </w:p>
        </w:tc>
      </w:tr>
      <w:tr>
        <w:trPr>
          <w:trHeight w:val="102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хунок (субрахунок), на якому обліковується</w:t>
            </w:r>
          </w:p>
        </w:tc>
        <w:tc>
          <w:tcPr>
            <w:tcW w:w="34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я виміру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ті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</w:t>
            </w:r>
          </w:p>
        </w:tc>
      </w:tr>
      <w:tr>
        <w:trPr>
          <w:trHeight w:val="30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2" w:type="dxa"/>
            <w:gridSpan w:val="17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75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гнегасник </w:t>
            </w:r>
          </w:p>
        </w:tc>
        <w:tc>
          <w:tcPr>
            <w:tcW w:w="184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3412" w:type="dxa"/>
            <w:gridSpan w:val="17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0</w:t>
            </w:r>
          </w:p>
        </w:tc>
        <w:tc>
          <w:tcPr>
            <w:tcW w:w="340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0</w:t>
            </w:r>
          </w:p>
        </w:tc>
      </w:tr>
      <w:tr>
        <w:trPr>
          <w:trHeight w:val="315" w:hRule="atLeast"/>
        </w:trPr>
        <w:tc>
          <w:tcPr>
            <w:tcW w:w="489" w:type="dxa"/>
            <w:gridSpan w:val="2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75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бкамера </w:t>
            </w:r>
          </w:p>
        </w:tc>
        <w:tc>
          <w:tcPr>
            <w:tcW w:w="1840" w:type="dxa"/>
            <w:gridSpan w:val="3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3412" w:type="dxa"/>
            <w:gridSpan w:val="17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7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3402" w:type="dxa"/>
            <w:gridSpan w:val="4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</w:tr>
      <w:tr>
        <w:trPr>
          <w:trHeight w:val="31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ушники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3412" w:type="dxa"/>
            <w:gridSpan w:val="17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0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0</w:t>
            </w:r>
          </w:p>
        </w:tc>
      </w:tr>
      <w:tr>
        <w:trPr>
          <w:trHeight w:val="31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ст.систем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3412" w:type="dxa"/>
            <w:gridSpan w:val="17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0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0</w:t>
            </w:r>
          </w:p>
        </w:tc>
      </w:tr>
      <w:tr>
        <w:trPr>
          <w:trHeight w:val="300" w:hRule="atLeast"/>
        </w:trPr>
        <w:tc>
          <w:tcPr>
            <w:tcW w:w="7416" w:type="dxa"/>
            <w:gridSpan w:val="25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по рах. 1812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416" w:type="dxa"/>
            <w:gridSpan w:val="25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запасів</w:t>
            </w:r>
          </w:p>
        </w:tc>
        <w:tc>
          <w:tcPr>
            <w:tcW w:w="22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340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7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відувач сектору комунальної власності виконавчого комітету Гадяцької міської ради                                                          Л.Г. Олексієнко      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3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348" w:hanging="0"/>
        <w:rPr>
          <w:lang w:val="uk-UA"/>
        </w:rPr>
      </w:pPr>
      <w:r>
        <w:rPr>
          <w:lang w:val="uk-UA"/>
        </w:rPr>
        <w:t>Додаток  2</w:t>
      </w:r>
    </w:p>
    <w:p>
      <w:pPr>
        <w:pStyle w:val="Normal"/>
        <w:ind w:left="10348" w:hanging="0"/>
        <w:rPr/>
      </w:pPr>
      <w:r>
        <w:rPr>
          <w:lang w:val="uk-UA"/>
        </w:rPr>
        <w:t>до рішення п’ятої сесії Гадяцької міської ради восьмого скликання</w:t>
      </w:r>
    </w:p>
    <w:p>
      <w:pPr>
        <w:pStyle w:val="Normal"/>
        <w:ind w:left="10348" w:hanging="0"/>
        <w:rPr>
          <w:lang w:val="uk-UA"/>
        </w:rPr>
      </w:pPr>
      <w:r>
        <w:rPr>
          <w:lang w:val="uk-UA"/>
        </w:rPr>
        <w:t>27 січня 2021 № 16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ерухомого та індивідуально визначеного майна комунальної власності Гадяцької міської територіальної громади, яке передається в оперативне управління та на баланс відділу культури і туризму Гадяцької міської ради для користування Комунальним закладом «Гадяцька дитяча мистецька школа» Гадяц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464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2"/>
        <w:gridCol w:w="7220"/>
        <w:gridCol w:w="2126"/>
        <w:gridCol w:w="2126"/>
        <w:gridCol w:w="2552"/>
      </w:tblGrid>
      <w:tr>
        <w:trPr>
          <w:trHeight w:val="699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ік випуску чи будівництва (введення в експлуатацію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нвентарний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ова вартість, грн.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тлова будівля за адресою:   вул. Гетьманська, 10, м. Гадяч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0006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41,00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тлова будівля за адресою:   вул. Гетьманська, 12, м. Гадяч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0007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65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а вбиральня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0023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жа ДМШ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3000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3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аніно "Україна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0002-3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аніно "Відрада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000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аніно "Україна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05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 "Кунгур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06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 "Заказний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08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 "Етюд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09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 "Восток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1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 "Заказний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1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аніно "Весна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13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 "Етюд" з футляром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90015-16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ян «Школьник» 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2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ра "Пріма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21-23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дура 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2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гітара "Рит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гітара"Бас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силювач"Трембіта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29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іола "Мелодія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3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 "Етюд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3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 Контробас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32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 "Етюд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33-35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ра 4-х стр."Пріма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36-4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лайка "Прима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41-43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ордеон "Орфей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4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 "Старт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46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 "Ту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аніно ім. Шольц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48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</w:t>
            </w:r>
            <w:r>
              <w:rPr/>
              <w:t>кордеон клав. "Рольстану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</w:t>
            </w:r>
            <w:r>
              <w:rPr/>
              <w:t>кордеон "Вольтмейстер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5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  <w:r>
              <w:rPr/>
              <w:t>кордеон</w:t>
            </w:r>
            <w:r>
              <w:rPr>
                <w:lang w:val="uk-UA"/>
              </w:rPr>
              <w:t xml:space="preserve"> «</w:t>
            </w:r>
            <w:r>
              <w:rPr/>
              <w:t>Вольтмейстер</w:t>
            </w:r>
            <w:r>
              <w:rPr>
                <w:lang w:val="uk-UA"/>
              </w:rPr>
              <w:t>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61-62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 Canon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02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яль «Красний Октябрь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63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фон «Мелодія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65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 «Рубін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77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 «Тула-302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78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і колонки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79-8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а установк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8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гітара «Стела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82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силювач «Імпульс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83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 «Етюд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88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 Етюд з футляром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89-9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ра Пріма 4-х струнн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9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</w:tr>
      <w:tr>
        <w:trPr>
          <w:trHeight w:val="196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 Етюд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92-95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т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тара 6-струн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аніно «Україна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98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аніно «Україна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99-10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0</w:t>
            </w:r>
          </w:p>
        </w:tc>
      </w:tr>
      <w:tr>
        <w:trPr>
          <w:trHeight w:val="162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ейт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0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ян «Етюд» 205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02-109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00</w:t>
            </w:r>
          </w:p>
        </w:tc>
      </w:tr>
      <w:tr>
        <w:trPr>
          <w:trHeight w:val="156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ян «Мечта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1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146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дури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11-12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ян «Мечта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2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ітола ВЕФ «Сігма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23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</w:tr>
      <w:tr>
        <w:trPr>
          <w:trHeight w:val="188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2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</w:tr>
      <w:tr>
        <w:trPr>
          <w:trHeight w:val="193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силофон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28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</w:tr>
      <w:tr>
        <w:trPr>
          <w:trHeight w:val="173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ян «Малиш» з футля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29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лайка «Пріма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3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</w:tr>
      <w:tr>
        <w:trPr>
          <w:trHeight w:val="117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тезатор ЕМ 7 Верон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32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00</w:t>
            </w:r>
          </w:p>
        </w:tc>
      </w:tr>
      <w:tr>
        <w:trPr>
          <w:trHeight w:val="122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ндура 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35-13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</w:tr>
      <w:tr>
        <w:trPr>
          <w:trHeight w:val="253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аніно «Україна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36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аніно «Україна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37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</w:t>
            </w:r>
          </w:p>
        </w:tc>
      </w:tr>
      <w:tr>
        <w:trPr>
          <w:trHeight w:val="190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аніно «Україна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38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ра «Пріма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39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>
          <w:trHeight w:val="156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лайк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40-143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0</w:t>
            </w:r>
          </w:p>
        </w:tc>
      </w:tr>
      <w:tr>
        <w:trPr>
          <w:trHeight w:val="132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ян «Етюд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4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</w:tr>
      <w:tr>
        <w:trPr>
          <w:trHeight w:val="264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ховий оркестр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45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оровий телевізор «Орізон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46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щик тумба для телевізор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47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</w:tr>
      <w:tr>
        <w:trPr>
          <w:trHeight w:val="164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ордеон «Октава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48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0</w:t>
            </w:r>
          </w:p>
        </w:tc>
      </w:tr>
      <w:tr>
        <w:trPr>
          <w:trHeight w:val="311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ордеон «Вокал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49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>
          <w:trHeight w:val="258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ян «Етюд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5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00</w:t>
            </w:r>
          </w:p>
        </w:tc>
      </w:tr>
      <w:tr>
        <w:trPr>
          <w:trHeight w:val="263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ян «Кремінне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5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00</w:t>
            </w:r>
          </w:p>
        </w:tc>
      </w:tr>
      <w:tr>
        <w:trPr>
          <w:trHeight w:val="11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ордеон «Гам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00</w:t>
            </w:r>
          </w:p>
        </w:tc>
      </w:tr>
      <w:tr>
        <w:trPr>
          <w:trHeight w:val="1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еомагніто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,00</w:t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ітофон касет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00</w:t>
            </w:r>
          </w:p>
        </w:tc>
      </w:tr>
      <w:tr>
        <w:trPr>
          <w:trHeight w:val="222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ітофон «Весна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55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ітофон «Кінлевер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56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00</w:t>
            </w:r>
          </w:p>
        </w:tc>
      </w:tr>
      <w:tr>
        <w:trPr>
          <w:trHeight w:val="189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дсилювач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57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,00</w:t>
            </w:r>
          </w:p>
        </w:tc>
      </w:tr>
      <w:tr>
        <w:trPr>
          <w:trHeight w:val="164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іомікрофон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58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іомікрофон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59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кшерний підсилювач «Муфон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6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,00</w:t>
            </w:r>
          </w:p>
        </w:tc>
      </w:tr>
      <w:tr>
        <w:trPr>
          <w:trHeight w:val="206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стична систем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61-162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нідіскова дек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63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58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крофон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6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149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ітар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65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0</w:t>
            </w:r>
          </w:p>
        </w:tc>
      </w:tr>
      <w:tr>
        <w:trPr>
          <w:trHeight w:val="138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тломузик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66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кшерний пуль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могенератор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68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ідина для димогенератор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69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тломузик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7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ітофон Panaso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,00</w:t>
            </w:r>
          </w:p>
        </w:tc>
      </w:tr>
      <w:tr>
        <w:trPr>
          <w:trHeight w:val="222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ордеон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72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4,00</w:t>
            </w:r>
          </w:p>
        </w:tc>
      </w:tr>
      <w:tr>
        <w:trPr>
          <w:trHeight w:val="83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ипк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73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ипк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7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р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75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76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5,00</w:t>
            </w:r>
          </w:p>
        </w:tc>
      </w:tr>
      <w:tr>
        <w:trPr>
          <w:trHeight w:val="2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ітофон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77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78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,00</w:t>
            </w:r>
          </w:p>
        </w:tc>
      </w:tr>
      <w:tr>
        <w:trPr>
          <w:trHeight w:val="267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ізор LG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79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</w:tr>
      <w:tr>
        <w:trPr>
          <w:trHeight w:val="256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ордеон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8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247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ітофон Panasonik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81-183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стична систем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84-185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кшерний пульт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86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63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тар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87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ітофон Panaso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5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ичний центр Philip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зичний центр 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9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ян «Етюд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5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ордеон «Вольтмейстер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52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аніно «Україна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5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аніно «Україна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56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аніно «Октава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57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аніно «Україна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58-59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ордеон «Вольтмейстер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6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333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ичний інструмент Ring Ringnay RQ-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89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стична ударна устан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Ф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0,00</w:t>
            </w:r>
          </w:p>
        </w:tc>
      </w:tr>
      <w:tr>
        <w:trPr>
          <w:trHeight w:val="5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. блок, монітор, клавіатура, маніпулятор, корп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теп'яно «Украї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80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ональний комп'ютер(комплект)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6000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401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 система очистки води ФМ-УФ-МО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0000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64,00</w:t>
            </w:r>
          </w:p>
        </w:tc>
      </w:tr>
      <w:tr>
        <w:trPr>
          <w:trHeight w:val="330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ордеон Woltmeister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80002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сценічний(спідниця,блуза,пояс)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23-3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яг сцени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0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бки сцен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02-1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,00</w:t>
            </w:r>
          </w:p>
        </w:tc>
      </w:tr>
      <w:tr>
        <w:trPr>
          <w:trHeight w:val="270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узи сценічні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12-2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,00</w:t>
            </w:r>
          </w:p>
        </w:tc>
      </w:tr>
      <w:tr>
        <w:trPr>
          <w:trHeight w:val="270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ахунку 101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736,00</w:t>
            </w:r>
          </w:p>
        </w:tc>
      </w:tr>
      <w:tr>
        <w:trPr>
          <w:trHeight w:val="270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ілець 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528-576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5,00</w:t>
            </w:r>
          </w:p>
        </w:tc>
      </w:tr>
      <w:tr>
        <w:trPr>
          <w:trHeight w:val="270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люзі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598-60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</w:tr>
      <w:tr>
        <w:trPr>
          <w:trHeight w:val="270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а для книг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605-61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,00</w:t>
            </w:r>
          </w:p>
        </w:tc>
      </w:tr>
      <w:tr>
        <w:trPr>
          <w:trHeight w:val="270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а для одягу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615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270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616-619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</w:tr>
      <w:tr>
        <w:trPr>
          <w:trHeight w:val="270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личка 120х30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620-637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270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йка мікрофонн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638-64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</w:tr>
      <w:tr>
        <w:trPr>
          <w:trHeight w:val="2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йка аккустич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642-6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270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кро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644-6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</w:tr>
      <w:tr>
        <w:trPr>
          <w:trHeight w:val="270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низ 3м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648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270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низ 1,5м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649-65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>
          <w:trHeight w:val="270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.чайник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65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0</w:t>
            </w:r>
          </w:p>
        </w:tc>
      </w:tr>
      <w:tr>
        <w:trPr>
          <w:trHeight w:val="270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пиш "Листвиця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652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0</w:t>
            </w:r>
          </w:p>
        </w:tc>
      </w:tr>
      <w:tr>
        <w:trPr>
          <w:trHeight w:val="270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-на "Дубова роща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653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0</w:t>
            </w:r>
          </w:p>
        </w:tc>
      </w:tr>
      <w:tr>
        <w:trPr>
          <w:trHeight w:val="270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-на "Ранок в лісі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65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-на "Перший колос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655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карська машинка "Оптіма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656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ван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657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розклад уроків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658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680х730 "Контрольні заходи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659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0</w:t>
            </w:r>
          </w:p>
        </w:tc>
      </w:tr>
      <w:tr>
        <w:trPr>
          <w:trHeight w:val="296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 680-730 "Куточок з пожежної безпек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6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680х730 куточок з охорони праці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66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оголошень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662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Гадяцька ДМШ 850х110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663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ілець 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664-713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люзі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714-718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точок (стенди 490х770)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719-72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сос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725-726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ітар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727-729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о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730-7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VD плеєр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733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734-739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оч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7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741-7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 UPS POWER 301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748-749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віатур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75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ипк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01-2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ховий оркестр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03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ьт 2003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0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р 48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с 1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. барабан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08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ра Пріма4хсб1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09-17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лайка Пріма 4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18-19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лайка бас 7 стр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2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ра тенор 4 стр 19-2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21-22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ра бас 21-22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23-2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ра альт 4стр 17-18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25-26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кестр кларнет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27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дури №1-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28-35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ян новинк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36-37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ітара №3,4,5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38-39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ітара №4,21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40-4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и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42-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ипка "Нова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4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крофон МДЗ-10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46-47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ян Пікола 364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48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йка до мікрофону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49-5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ейта "Сопрано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51-5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пілка "Бас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55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пілка "Альт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56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пілка "Тонер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57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угтрамбон в фут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58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дури №28,29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59-6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р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6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ипка №16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62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пілка бас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63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ипка 8/7/8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64-65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ипка 1/11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66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ітар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67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р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68-7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йка для мікроф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нітола SHAPPT-2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фон ЗАТІНК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7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мережний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78-79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мбочк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02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а класн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03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шалки стоячі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18-26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инник настінний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5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 аудитор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53-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и книж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50-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и 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56-16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ісло театральне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71-269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а книжков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27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жежний щит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27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шал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272-2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низи металеві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277-29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ажі 1 стор мет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42-348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инник настольний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79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ожк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8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ольні прибори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8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урет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84-397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зеркало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98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и аудиторні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17-426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ьці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37-446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ивальник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47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инник настольний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48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шалки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56-46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ожки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9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віска фасадн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502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зеркало 45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503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і 1350х2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5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люзі 1350х2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506-5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850-1200 план роботи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525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а класн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526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сос "Ракета"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527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юпітер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528-552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дставка під синтезатор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553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ітор Samsung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55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5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стична система BIG-PPO108A+MP3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555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ичний центр Philips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556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іомікрофон AKGWMS 40 mini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557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Р-відеокамера HIKVISION DS-2CD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558-560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ксофон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56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5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562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5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ипк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563-6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ітара класичн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565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,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ичний центр Philips AZ783112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01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апарат</w:t>
            </w:r>
            <w:r>
              <w:rPr>
                <w:lang w:val="en-US"/>
              </w:rPr>
              <w:t xml:space="preserve"> Nikon coolpix L 340 black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02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ка до фотоа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ітофон Philips AZ 318В/12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03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еркало 90х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5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еркало 67х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тлодіодний ефект GOBOFLOVER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0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5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тлодіодний ефект MINISPID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1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D проектор HITTVN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4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ФП HELASERSETPRO 26a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07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іоприймач GOLON QR-131UAR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03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оочисник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0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6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кальний процесор BOSS VE-2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08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нігоочисна машина 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05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нтер </w:t>
            </w:r>
            <w:r>
              <w:rPr>
                <w:lang w:val="en-US"/>
              </w:rPr>
              <w:t>Can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ець «Аскона»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02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очка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0003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-мольберт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0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тя сценічне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001-1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2,00</w:t>
            </w:r>
          </w:p>
        </w:tc>
      </w:tr>
      <w:tr>
        <w:trPr>
          <w:trHeight w:val="532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м хлоп'ячий сценічний (рубашки, пояси, брюки, галстуки-метелики)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015-16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м дитячий танцювальний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0032-47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м дитячий хореографічний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0033-48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ми сценічні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01-14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8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ми сценічні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15-46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ахунку 111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697,4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7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3433,40</w:t>
            </w:r>
          </w:p>
        </w:tc>
      </w:tr>
      <w:tr>
        <w:trPr>
          <w:trHeight w:val="810" w:hRule="atLeast"/>
        </w:trPr>
        <w:tc>
          <w:tcPr>
            <w:tcW w:w="14646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лоцінні та швидкозношувані предмети на суму 13862,90 грн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відувач сектору комунальної власності виконавчого комітету Гадяцької міської ради                                                       Л.Г. Олексіє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057" w:hanging="0"/>
        <w:rPr>
          <w:lang w:val="uk-UA"/>
        </w:rPr>
      </w:pPr>
      <w:r>
        <w:rPr>
          <w:lang w:val="uk-UA"/>
        </w:rPr>
        <w:t>Додаток  3</w:t>
      </w:r>
    </w:p>
    <w:p>
      <w:pPr>
        <w:pStyle w:val="Normal"/>
        <w:ind w:left="11057" w:hanging="0"/>
        <w:rPr/>
      </w:pPr>
      <w:r>
        <w:rPr>
          <w:lang w:val="uk-UA"/>
        </w:rPr>
        <w:t>до рішення п’ятої сесії Гадяцької міської ради восьмого скликання</w:t>
      </w:r>
    </w:p>
    <w:p>
      <w:pPr>
        <w:pStyle w:val="Normal"/>
        <w:ind w:left="11057" w:hanging="0"/>
        <w:rPr>
          <w:lang w:val="uk-UA"/>
        </w:rPr>
      </w:pPr>
      <w:r>
        <w:rPr>
          <w:lang w:val="uk-UA"/>
        </w:rPr>
        <w:t>27 січня 2021 № 16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lang w:val="uk-UA"/>
        </w:rPr>
        <w:t>нерухомого та індивідуально визначеного майна комунальної власності Гадяцької міської територіальної громади, яке передається в оперативне управління та на баланс відділу культури і туризму Гадяцької міської ради для користування Комунальним закладом «Гадяцький будинок культури»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Гадяц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67"/>
        <w:gridCol w:w="7088"/>
        <w:gridCol w:w="2268"/>
        <w:gridCol w:w="2268"/>
        <w:gridCol w:w="2693"/>
      </w:tblGrid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ік випуску чи будівництва (введення в експлуатацію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нвентарний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ова вартість, грн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 по вул. Лесі Українки, 1б, м. Гадяч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000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тлове приміщення кіноконцертного залу "Дружба" </w:t>
            </w:r>
            <w:r>
              <w:rPr>
                <w:lang w:val="uk-UA"/>
              </w:rPr>
              <w:t xml:space="preserve">            </w:t>
            </w:r>
            <w:r>
              <w:rPr/>
              <w:t>(вул. Гетьманська, 14, м. Гадяч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000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0638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генератор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002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22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рожа РБК "Дружба"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002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31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алет РБ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003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753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’ютер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1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серокс Canon PC-10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1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’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2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’ютер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1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1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’ютер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1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’ютер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2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8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серокс PF-16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2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4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eron 2,67 1801256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2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ітор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2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5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білізатор СМ1110-14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2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'ютер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25-2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Ф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тер Can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ітор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3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’ютер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3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с Panasonik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3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3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апарат Nikon L3100 Kit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4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4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візор S</w:t>
            </w:r>
            <w:r>
              <w:rPr>
                <w:lang w:val="en-US"/>
              </w:rPr>
              <w:t>u</w:t>
            </w:r>
            <w:r>
              <w:rPr/>
              <w:t>ms</w:t>
            </w:r>
            <w:r>
              <w:rPr>
                <w:lang w:val="en-US"/>
              </w:rPr>
              <w:t>u</w:t>
            </w:r>
            <w:r>
              <w:rPr/>
              <w:t>ng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4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9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яль "Гербштадт"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0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аніно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06-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ян "Тульський"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4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и 7РМ12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51-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ітоприбор Сі-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ян "Тульський"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6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вий мікш.пульт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7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ійний монітор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81-8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1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акустич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83-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9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комутаційн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8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7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ресор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85-8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крофон RODE T100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8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8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крофон SM-4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88-8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4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крофон SM-5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91-9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кшерн.пульт.з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2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ітор dB M12-4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96-9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96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сор МХ-20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9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ичний центр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0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иватор акустичний сист-ма АМ Samsung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05-10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6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кшерн пульт Samsung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0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8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іосистем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08-10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стична система Віола BiG 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10-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іта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тер Canon LBP-60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1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ма підвісу для акуст.с-м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16-11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12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ма підвісу для підвісн самбуфер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19-12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3,0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х полосна активна акустична систем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23-13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166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вісний самбуфер PVAS 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37-13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33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вісний самбуфер DVAS0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39-14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3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полосний активн. сцен.монітор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41-14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33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. Вільноконфігур. процесор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4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3,0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охканальний 31-полосн. графічний еквалайзер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46-14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6,0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рограмований ревербератор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4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1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рдер міні-дисківTASCAM MD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,0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вач компакт-дисків TASCAM CD-50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5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6,00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крофонна стійка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51-15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. вокал вузьк .напр. динам мікрофон Beta 5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57-15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6,0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вісн. мікрофон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60-16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зьконапр. динамічн мікрофон Beta-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66-1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6,0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льтикор Schulz Kab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62,00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ив директ бокс X-direct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7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k 10 юнітів (коробка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7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3,0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х полосний активний повно діагноз акуст кабінет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73-18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,00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силювач потужності Poversoft Q-3002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8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66,00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 Lexicon,MC-12процесор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8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83,0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ор Sony PLCXP-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33,00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таціонарний проекційний екран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8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66,00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крофон</w:t>
            </w:r>
            <w:r>
              <w:rPr>
                <w:lang w:val="en-US"/>
              </w:rPr>
              <w:t xml:space="preserve"> Shute MX 202 EV re-30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89-19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4,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тбук Sumsung RV5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,00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сос WVD-572 Numatik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9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,00</w:t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сос GALAXY-200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9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20,0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кшерний пульт ALLEN &amp;HEATHZED12FX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9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0,0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на колонка MAG MD554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199-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тбук AS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0,0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  <w:r>
              <w:rPr>
                <w:lang w:val="en-US"/>
              </w:rPr>
              <w:t xml:space="preserve"> c</w:t>
            </w:r>
            <w:r>
              <w:rPr/>
              <w:t>тр</w:t>
            </w:r>
            <w:r>
              <w:rPr>
                <w:lang w:val="en-US"/>
              </w:rPr>
              <w:t>. Canon Pixma IX654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0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,00</w:t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крофон KV-213-13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03-20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6,00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кшерний консоль (пульт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0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,00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іосистема Shure мікрофони 58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06-20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бензинов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0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,00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льна машина LG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1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0,0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HSR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1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0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Нор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5,00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ховий оркестр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0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00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бензинов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1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5,00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тбук asus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1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0,00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рожа РБ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1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00,0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до проектор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1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8,00</w:t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іосистеми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18-201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,00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исуюча студія омега Stydio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2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,00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’ютер на базі процесор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2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4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ітор 18,5 PHILIPS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2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,0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о підсилювач ел.гітарич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00,0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совий комбо-підсилювач транзисторн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2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ітара електро - акустична шестиструн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2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,00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гітара шестиструнна со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ектрогітара б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кладна металева конструкція KN 3115/1615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22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34,00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боча станція клавіш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2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80,00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арна установка (комплект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3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20,00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kraft KWD 65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3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ний бло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3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0,0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ітор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3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ігозбирач Fonte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234-3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0,00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ий мікшерний пульт ALLEN Heath Qu 24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8000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шевий бас барабан Haymen MDR-2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80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ор EPSON EH-TW 535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8000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ональний комп'ютер(комплект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60001-10146000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аль гітар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80004-10148000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ональний комп'ютер Expert PC Basic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6000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0,0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атофункціональний пристрій А4 ч/б HP LaserJet M 130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60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,00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на акустична система ELECTRO-Voice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80006-10148000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йс до мікшерного пульт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8000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,0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ий подіум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8000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00,0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опідсилювач fender Acoustasonic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8001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</w:t>
            </w:r>
            <w:r>
              <w:rPr>
                <w:lang w:val="en-US"/>
              </w:rPr>
              <w:t>.</w:t>
            </w:r>
            <w:r>
              <w:rPr/>
              <w:t>блок</w:t>
            </w:r>
            <w:r>
              <w:rPr>
                <w:lang w:val="en-US"/>
              </w:rPr>
              <w:t xml:space="preserve"> DC Intel ASUS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6000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ітор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0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,00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тер Сanon МР кольор.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0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ітор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0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ний бло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0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2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ний бло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04-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0,0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ФУ</w:t>
            </w:r>
            <w:r>
              <w:rPr>
                <w:lang w:val="en-US"/>
              </w:rPr>
              <w:t xml:space="preserve"> Canon i-Sensus MF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0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8,0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ональний комп'ютер AMD-A6(комплект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6000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ий комп'ютер Expert PC Basic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6000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"ГАЗ 33213-224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00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77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ЗАЗ SE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10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73,00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інка офісна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014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інка офісна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014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,00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линка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014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шалки металев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01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шалки металев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01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н. завіса на бавовн. підкл..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014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50,00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лекін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014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5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штунки в складк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0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д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0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ник роздв. в складку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015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иціонер LGB48LH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015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5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иціонер LGB48LH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015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45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штунки в складку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015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,00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д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01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терть 4хвиш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000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яг сцен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000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9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буна для виступі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015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Діда Моро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,00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Снігурочк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0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Леш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0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0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Скоморох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04-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,0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Коще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0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Баба-яг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0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. стил. кост. дівч.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0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іночий естр. костюм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0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. жін. стил. костюм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10-1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.укр.стиліст.для дуету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16-1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Кікімор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1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флі жіночі сценіч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19-2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оботи чоловічі хоров.черво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27-2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шка сцен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29-3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шки сц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32-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.сцен.(Зол.зерно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34-4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9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. нац. жін. кост.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43-5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8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. нац. кост. чол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51-5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2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чол. естр.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59-6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сцен (Зол.зерно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63-7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,00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укня сцен</w:t>
            </w:r>
            <w:r>
              <w:rPr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оботи сцен.бі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жіночий сцен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7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00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ічне ПАННО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8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,00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 жін. кост ВВОВ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81-8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,00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. чолов. свитк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88-9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0,00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. жін. юбк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96-10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5,00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 жін корсе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103-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. чолов. сцен. костюм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113-11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0,00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ічний чолов. піджа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20-12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ічний жін костю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122-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. вок жін костю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129-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. стил. дівочк. костюм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139-14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. муж. кост ВВОВ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149-15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. жін. сукня ведучої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15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яг сцени задні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15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'яний будиночо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000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4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БФП </w:t>
            </w:r>
            <w:r>
              <w:rPr>
                <w:bCs/>
                <w:lang w:val="en-US"/>
              </w:rPr>
              <w:t>EPSON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148001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25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Ноутбук </w:t>
            </w:r>
            <w:r>
              <w:rPr>
                <w:bCs/>
                <w:lang w:val="en-US"/>
              </w:rPr>
              <w:t>ACER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48001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99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т звуков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48001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ахунку 101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860334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 безперебійного живлення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68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690-69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05-71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5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и шахмат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2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йки під ак.систему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22-72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йки мікроф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24-72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люзі 1350х1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люзі 1000х185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3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люзі 2500х185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3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і 2500х1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но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36-7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38-74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,0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комп’ютерн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45-74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мбочк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49-75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ставка під сист. бло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56-75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6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а 2-х двер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62-76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ресоль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65-76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а книж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68-77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н. світ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7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швейна «Юл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ятор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80-78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инни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8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инни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8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віска 115х30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9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віска 150х30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91-79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віска 150х30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79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"Інформація"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9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ка для рук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96-79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.чайни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798-80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емянк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04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802-80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мбочка з дверкою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80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.дрель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81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комп’ютер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8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чка доступу ТР-лі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9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іотелефон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92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930-99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люз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010-102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1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ска "Скарлет"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03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мпель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032-104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на сис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1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личка 130х300о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087-1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на вікно 5,3м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101-110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на вікно 2,3м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10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кут. з пожежної безпек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105-110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кут. з охорони прац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10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2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культ.дозвілля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10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1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організація спілк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110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1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навчання кад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1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організація культ в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11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1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новини культ життя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11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1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розвиток самодіяльн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11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39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кетк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116-114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5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а для од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141-11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ресоль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154-116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од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16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168-117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мбочк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179-118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компютерн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19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ставка під с/б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19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юмо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192-120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а книжков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01-120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.п. гірлянд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13-121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.п. Снігови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1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мбон с футл.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002-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а пампов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00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рнети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006-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факс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14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йф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01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ставка для хору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012-1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йф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31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322-32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а платя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328-3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йф биткомбінато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3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ейнер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332-33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й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3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0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однотумбов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349-35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2-х тумбов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35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аф книжн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359-36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ка гладіль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36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платя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3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ісло офіс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5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28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2-х тумбов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62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2-х тумбов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62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63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комп’ютерн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64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68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ілец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6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ьці для сидіння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6122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799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емян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ба пересувна ПС Р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ван в гримувальну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29-23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ісло офісне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3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3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мбочка з дверкою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2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упутникової антен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2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1250*1500 16 карманчи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2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оконструкція для афіш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36-123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юнер Saturn7130 STRONG SRT 850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3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,00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токос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4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6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емянк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5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крофони денаміч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61-26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крофон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65-26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літер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67-6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6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юпіт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70-12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умулятори IN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ба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88-28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опичувач</w:t>
            </w:r>
            <w:r>
              <w:rPr>
                <w:lang w:val="en-US"/>
              </w:rPr>
              <w:t xml:space="preserve"> CILICON POWER DIANOND D0550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8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ічний укр жін кардиг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88-2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. укр. стил. костюм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98-29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цен. укр. дівочк. костюм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300-30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. укр. стил. дівочк. костюм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302-31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. укр. стил. жін. костюм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31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перебійник Logic Power LPV-B-PSW-500Vat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32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арювальний інвертор Riga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32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DWT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32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бзик електричний Einhe II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33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331-33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ісло офісне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313-1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иг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3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ска сатурн паров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31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9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іфмашинка, кут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31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рупокрут електричн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31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Д прож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318-3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2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льт керування FRED Col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3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лосос GORENIE VSK 2323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0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живлення до мікшерного пульт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0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бина універсаль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0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апарат</w:t>
            </w:r>
            <w:r>
              <w:rPr>
                <w:lang w:val="en-US"/>
              </w:rPr>
              <w:t xml:space="preserve"> Nikon Coolpix A300 Black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0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йка під колонк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50001-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Canon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0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ерело безперебійного живл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05-1113800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ран мобільний на тринозі Waltix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еркусійних інструментів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0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ерело безперебійного живлення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0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газонокоси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і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7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білізатор напруги FORTE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1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1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ометр МІКРОЛАЙФ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12-1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1,6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ілка барабаннa Meine Headliner (хай-хет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0000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ілка барабаннa (креш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0000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ілка барабанна (райд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0000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яг сцени (красуня Гадяч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15-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ер 6,3х2,45 (Козацька столиця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1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,00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 2000х300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04-11137000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ядний пристрій АІДА-11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0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. чайник Liberton 1771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1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лосос TOMAS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1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9,9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фа для інвентарних карто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0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фа-стелаж для паперів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0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ісло поворотне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0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трій безперебійного живлення (гол.бух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1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ф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 2-х тумбов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0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0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ільна тумб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0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іл кутовий приставний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0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0,00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очка для паперів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09-11133001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люзі вертикальні (каб. нач.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1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,00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 лямочний страховоч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00004-111300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нки комп'ютерні Sven (</w:t>
            </w:r>
            <w:r>
              <w:rPr>
                <w:i/>
              </w:rPr>
              <w:t>Малишев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нка блютуз USB HOPESTAR (</w:t>
            </w:r>
            <w:r>
              <w:rPr>
                <w:i/>
              </w:rPr>
              <w:t>Глік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2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н 50л емаль.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1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трій безперебійного живлення (каб. нач.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2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шиванка чоловіча сценічна (</w:t>
            </w:r>
            <w:r>
              <w:rPr>
                <w:i/>
              </w:rPr>
              <w:t>Тоніка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24-111380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тя жіноче сценічне (</w:t>
            </w:r>
            <w:r>
              <w:rPr>
                <w:i/>
              </w:rPr>
              <w:t>Силенко, Потапова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29-111380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умулятор А2 </w:t>
            </w:r>
            <w:r>
              <w:rPr>
                <w:i/>
              </w:rPr>
              <w:t>(Насменчук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1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,0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ядний пристрій для акумулятора (</w:t>
            </w:r>
            <w:r>
              <w:rPr>
                <w:i/>
              </w:rPr>
              <w:t>Насменчук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іл розкладний Рейвой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1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ер з люверсам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3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.костюм Санта Клаус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3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.сукня Відьмочк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3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.костюм Снігови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3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ова система Philips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2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9,9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муляторний шурупов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,0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.квіткові декорації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35-3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,0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тячі сцен. шкіряні костюм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35- 1138004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ресор 16 атм.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2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9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льний жін.костюм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5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. жін. костюм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47-4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. жін. сорочка з вишивкою "Жидів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51-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шарка для р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лобзи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2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ітор Philips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0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ерело безпереб.живлення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0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ий чол.фра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5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26-2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ець розкладн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3001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флі чол. сценіч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6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флі чол. сценіч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61-6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ійка </w:t>
            </w:r>
            <w:r>
              <w:rPr>
                <w:lang w:val="en-US"/>
              </w:rPr>
              <w:t>Herouies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2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вукова ка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тюм зай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64-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ценічний костюм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66-7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2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А-4 Canon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7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25-22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ець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27-23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ісло м’яке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34-23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ин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еш пам'ять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3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люзі 2500х280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4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люзі 2500х280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4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а 2-х двер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42-24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ресоль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44-24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фа книжков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49-25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зеркало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5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комп’ютерн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5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комп’ютерн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54-25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ставка під сист бло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56-25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мбочка з шухл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59-26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мбочка з дверим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62-26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кулятор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67-26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шк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7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71-27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 безперебійного живлення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7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ектрочай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перебійник UPS Prologix Standart 650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76-27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ФП Canon I-SENSUS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127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ець поворотний Престиж-С-11(чорни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1279-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ець на рамі сі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1283-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,4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люзі рулон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0012-11137001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,0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стична система Genius SP-HF160USB blac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80021-111380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тки українськ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010-2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очки жіночі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177-8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пка папаха карак.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18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овари українські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194-19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жін. блуз.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275-28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53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жін. пояс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312-32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8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хи гуц. жіноч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359-36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хти гуц. жіноч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368-37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яса гуц. жіноч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388-39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птарі гуц. чолов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85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ха гуц. чолов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397-40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яса гуц. чоловіч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407-41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шки українські жіноч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436-44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хти 10зел,10черв узор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442-46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бки естр. 10зел,10черв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462-48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сетка укр. жін. 10зел,10чер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482-50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бка циганськ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513-51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бка циганська у ромбах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51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бка циганська у білі к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5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узи циганськ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517-5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узи циганські салат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51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узи циганські розов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52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марки чоловіч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543-56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флі жіночі черв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567-57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ійський жіночий сарафан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580-59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4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. чолов. танц. костюм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613-62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. чолов. пояс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633-64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ілор. жін. танц. юб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652-6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ілор. жін. танц. блуз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662-67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ілор. жін. передник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682-69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р. чол. танц. брю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702-7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ор. поя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716-7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уза жін. і підюп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723-7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сетка жіноч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764-79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4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хта і фартух жін.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802-821, 831,855-85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,8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. костюм (юбка кор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88-89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кня бархатна зеле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89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бархатний вишнев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89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кня бархатна чор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89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бк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911-91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сетк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919-92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уза сороч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927-9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овари українськ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935-9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рочка чоловіч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947-95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кня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95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кня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95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кня (Гузій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955-95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(Харагай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95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бки (чорні нові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958-95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м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960-96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уза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96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уз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96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уза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964-97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бк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972-97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бк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97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чоловіч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980-98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(Гузій 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98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жіночий (золоте зерно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983-98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чоловічий (Малишев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98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жак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001-101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012-1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5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жа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у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024-10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бк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052-107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л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0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Діда Мороз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08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Снігурочк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08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Зим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08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Чорт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08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Весн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08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тки українські (4 золоте зерно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086-109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юпник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094-109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поги жіночі (Золоте зерно танц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097-110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жіноч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10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бк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10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уза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10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сценічн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107-111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лісовик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11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чоловічий білий (золоте зерно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112-111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бк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116-111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4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кня (гурт Вікторі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135-11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уза жіноча сцен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146-115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2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флі сценіч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15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кні сцен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15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юки сцен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154-115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стук сценічн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160-116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інь сценічн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166-117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ідниці сценіч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172-117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зунг (жовтий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18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і спідниці жін костюм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19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. стил. дівч. костюм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191-119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. сцен. чол. костю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195-11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н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197-1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 жіночий кожушо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201-120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пор Україн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20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ічні джахзов. біл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208-122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поги сценіч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228-122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6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оботи сценічні жіноч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230-123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флі жіночі сц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238-12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кні жіночі сцен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244-124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бки сценіч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24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24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к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24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уза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24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пог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25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. чол. костюм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25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. жін. костю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254-12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тя сце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8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ни сценіч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821-82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тболки сцен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826-83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іган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789-81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терти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840-84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узи сценіч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854-86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6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бки сценіч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867-87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охл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88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хта жіноча сценіч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8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хта жіноча сценіч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88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флі чол сцен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0887-89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шки чол сцен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891-9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інь чол сцен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895-9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юки чол сцен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899-90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юки чол сцен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90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 концертний з обр під золото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903-93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ічне народне взуття чоботи чолові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933-9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охли для од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941-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мпель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966-114406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поги сценіч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0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прапор Україн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06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бки сценіч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069-7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узи сценіч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071-8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флі сценіч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08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фл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086-8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ми сценіч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088-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6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ічний чоловічий костюм Шре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09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ічний дівочковий костюм Міньйон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092-9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ічний чоловічий український жупан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09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9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ічний чоловічий костюм Полковни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09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1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ий дівочковий костюм Машеньк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09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ий чоловічий український кунтуш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09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ий чоловічий костюм Гетьман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09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ий жіночий костюм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099-10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ий костюм Осел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0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ий костюм Заєць біл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0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ий костюм Заєць сір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0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ий чоловічі сви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ий чоловічий костюм 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ий жіночий костюм Солістк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06-10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флі сценічні жіноч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0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флі сценіч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09-11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6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стук концертн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1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шка концерт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1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флі концерт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1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інь концертн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1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флі сценіч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юки концерт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1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бки сценічн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19-1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узи сценіч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28-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шка сценіч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3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м концертний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38-14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парад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43-17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флі жіночі сценіч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бка сценіч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8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шив. блуза сценіч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81-18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6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і чоботи чоловічі чор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87-19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і ботиночки для народних танців жіночі черво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91-20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ий костюм Чудове Чудовисько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20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ий жіночий костюм Ведучої(плаття-1260,00, юпка-700,00, пояс-140,00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20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. чоловіча концертна сорочк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20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ий чоловічий концертний жилет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20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ий чоловічий піджа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020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м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1-7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4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стук сценічний (рожевого кольору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0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юки сценічні чорного кольору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3000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юки сценічні 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3000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ні сценічн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0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шки сценічні бордового кольору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3000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флі сценічні чоловічі чорного кольору замшеві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4000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0,00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тя сценічні для дуету темно-синього кольору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3000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6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флі сценічні жіночі для дуету чорні замшеві в червоних ма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40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пки сценічні(близню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30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узи сценічні (близнюк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3000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ий костюм "Дракон"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30007-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,6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ий костюм "Лось"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3000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8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шка сценічна (</w:t>
            </w:r>
            <w:r>
              <w:rPr>
                <w:i/>
              </w:rPr>
              <w:t>Глік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3001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шка сценічна (</w:t>
            </w:r>
            <w:r>
              <w:rPr>
                <w:i/>
              </w:rPr>
              <w:t>Глік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30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м сценічний (Глі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30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флі сценічні (</w:t>
            </w:r>
            <w:r>
              <w:rPr>
                <w:i/>
              </w:rPr>
              <w:t>Глік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4000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флі сценічні (</w:t>
            </w:r>
            <w:r>
              <w:rPr>
                <w:i/>
              </w:rPr>
              <w:t>Кваша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4000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інь сценічний (</w:t>
            </w:r>
            <w:r>
              <w:rPr>
                <w:i/>
              </w:rPr>
              <w:t>Глік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1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стук сценічний "бабочка" (</w:t>
            </w:r>
            <w:r>
              <w:rPr>
                <w:i/>
              </w:rPr>
              <w:t>Глік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і декоровані чоловічі костюми (Тоніка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12-1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96,0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ий чоловічий костюм "Ведучого"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3001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а чоловіча сорочка (</w:t>
            </w:r>
            <w:r>
              <w:rPr>
                <w:i/>
              </w:rPr>
              <w:t>Тоніка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30014-18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а сукня "Ведуч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300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а сукня "Вокаліст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30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а сукня Солістк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3002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а сукня Солістк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3002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,00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ічний декорований чоловічий костюм (</w:t>
            </w:r>
            <w:r>
              <w:rPr>
                <w:i/>
              </w:rPr>
              <w:t>Васильченко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3002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9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тя сценічні (</w:t>
            </w:r>
            <w:r>
              <w:rPr>
                <w:i/>
              </w:rPr>
              <w:t>Осіннє золото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16-2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0,0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ертні дитячі костюми (</w:t>
            </w:r>
            <w:r>
              <w:rPr>
                <w:i/>
              </w:rPr>
              <w:t>Шкурпела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26-30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9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м Карлсо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31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м Відьм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3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0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1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м плащ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33-11140003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,00</w:t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2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ий стилізований чоловічий костюм (театр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36-111400039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0,00</w:t>
            </w:r>
          </w:p>
        </w:tc>
      </w:tr>
      <w:tr>
        <w:trPr>
          <w:trHeight w:val="774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3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ічний стилізований жіночий костюм (Панночка,червоний з чорною вишивкою,чорний брючний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40-11140042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99,98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4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тя вишите (дитяче з віночком Силенко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43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5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очка вишиванк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4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6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ок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44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шиванка чоловіча (сіра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45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8</w:t>
            </w:r>
          </w:p>
        </w:tc>
        <w:tc>
          <w:tcPr>
            <w:tcW w:w="708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шиванка чоловіча (чорна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46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флі жіноч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флі жіночі (</w:t>
            </w:r>
            <w:r>
              <w:rPr>
                <w:i/>
              </w:rPr>
              <w:t>Силенко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0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ахунку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7336,61</w:t>
            </w:r>
          </w:p>
        </w:tc>
      </w:tr>
      <w:tr>
        <w:trPr>
          <w:trHeight w:val="360" w:hRule="atLeast"/>
        </w:trPr>
        <w:tc>
          <w:tcPr>
            <w:tcW w:w="7655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зом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57670,61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3" w:hRule="atLeast"/>
        </w:trPr>
        <w:tc>
          <w:tcPr>
            <w:tcW w:w="14884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лоцінні та швидкозношувані предмети на суму 201928,70 гр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 xml:space="preserve">Завідувач сектору комунальної власності виконавчого комітету Гадяцької міської ради                                                     Л.Г. Олексієнко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91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91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91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91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915" w:hanging="0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ind w:left="10915" w:hanging="0"/>
        <w:rPr/>
      </w:pPr>
      <w:r>
        <w:rPr>
          <w:lang w:val="uk-UA"/>
        </w:rPr>
        <w:t>до рішення п’ятої сесії Гадяцької міської ради восьмого скликання</w:t>
      </w:r>
    </w:p>
    <w:p>
      <w:pPr>
        <w:pStyle w:val="Normal"/>
        <w:ind w:left="10915" w:hanging="0"/>
        <w:rPr>
          <w:lang w:val="uk-UA"/>
        </w:rPr>
      </w:pPr>
      <w:r>
        <w:rPr>
          <w:lang w:val="uk-UA"/>
        </w:rPr>
        <w:t>27 січня 2021 № 1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нерухомого та індивідуально визначеного майна комунальної власності Гадяцької міської територіальної громади, яке передається в оперативне управління та на баланс відділу культури і туризму Гадяцької міської ради, прийняте згідно передавального акта, складеного комісією з реорганізації Сарівської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75"/>
        <w:gridCol w:w="1560"/>
        <w:gridCol w:w="1417"/>
        <w:gridCol w:w="1418"/>
        <w:gridCol w:w="1417"/>
        <w:gridCol w:w="1559"/>
        <w:gridCol w:w="1418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29" w:right="-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</w:t>
            </w:r>
          </w:p>
          <w:p>
            <w:pPr>
              <w:pStyle w:val="Normal"/>
              <w:ind w:left="-171"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будів-</w:t>
            </w:r>
          </w:p>
          <w:p>
            <w:pPr>
              <w:pStyle w:val="Normal"/>
              <w:ind w:left="-171" w:right="-17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ництва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Рахується за станом на “_01__”січня_2021 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Знос станом на 01.01.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за даними бухгалтерського облік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візор «Беріз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8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бібліотек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с.Сари вул. Покровська,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31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419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419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9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с.Сари вул. Покровська,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31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ян «Єрма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80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устична сис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8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1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с.М.Будища пров. Шкільний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31000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0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0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0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с.М.Будища пров Шкільний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31000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с.М.Будища вул. Мічурі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31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9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9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9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с.М.Будища вул. Мічурі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31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 для опа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8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\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\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устична сис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8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мікроф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80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ценічні блузи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8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ценічна плахт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8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ценічний поя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8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ценічна сорочка чоловіч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8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Будинок СБК (пл. Центральна, 9, с.Сар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31000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7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74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74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 АОГВ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1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 АОГВ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1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генератор ТГУ-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1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5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ос циркуляційний 4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1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ос циркуляційний 4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1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чильник газовий С10Р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1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1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чильник газовий С10Р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1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1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 розшир.200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1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для одя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63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ер кольоро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63000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вері вхідні металіч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63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ері вхідні металіч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63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штування сц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680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утбук  </w:t>
            </w:r>
            <w:r>
              <w:rPr>
                <w:lang w:val="en-US"/>
              </w:rPr>
              <w:t>ASUS*553MA-XX549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66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ий 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8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ікшерний пульт </w:t>
            </w:r>
            <w:r>
              <w:rPr>
                <w:lang w:val="en-US"/>
              </w:rPr>
              <w:t>ALPHARD MH-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48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7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DVD </w:t>
            </w:r>
            <w:r>
              <w:rPr>
                <w:lang w:val="uk-UA"/>
              </w:rPr>
              <w:t xml:space="preserve">плеєр </w:t>
            </w:r>
            <w:r>
              <w:rPr>
                <w:lang w:val="en-US"/>
              </w:rPr>
              <w:t>BBKDV513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8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бор світлових ефектів»</w:t>
            </w:r>
            <w:r>
              <w:rPr>
                <w:lang w:val="en-US"/>
              </w:rPr>
              <w:t>Bonfire</w:t>
            </w:r>
            <w:r>
              <w:rPr>
                <w:lang w:val="uk-UA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8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ртативний </w:t>
            </w:r>
            <w:r>
              <w:rPr>
                <w:lang w:val="en-US"/>
              </w:rPr>
              <w:t>DVD</w:t>
            </w:r>
            <w:r>
              <w:rPr>
                <w:lang w:val="uk-UA"/>
              </w:rPr>
              <w:t xml:space="preserve"> плеєр </w:t>
            </w:r>
            <w:r>
              <w:rPr>
                <w:lang w:val="en-US"/>
              </w:rPr>
              <w:t>EREO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VD</w:t>
            </w:r>
            <w:r>
              <w:rPr>
                <w:lang w:val="uk-UA"/>
              </w:rPr>
              <w:t>-8501</w:t>
            </w:r>
            <w:r>
              <w:rPr>
                <w:lang w:val="en-US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8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ані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8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1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аб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80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й оркестр (компле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8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елевізор </w:t>
            </w:r>
            <w:r>
              <w:rPr>
                <w:lang w:val="en-US"/>
              </w:rPr>
              <w:t>TC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480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7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устична сис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80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устична сис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80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4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ловий мікшерний пульт </w:t>
            </w:r>
            <w:r>
              <w:rPr>
                <w:lang w:val="en-US"/>
              </w:rPr>
              <w:t>SOVNDKIN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E</w:t>
            </w:r>
            <w:r>
              <w:rPr>
                <w:lang w:val="uk-UA"/>
              </w:rPr>
              <w:t>101</w:t>
            </w:r>
            <w:r>
              <w:rPr>
                <w:lang w:val="en-US"/>
              </w:rPr>
              <w:t>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80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ікшерний пульт </w:t>
            </w:r>
            <w:r>
              <w:rPr>
                <w:lang w:val="en-US"/>
              </w:rPr>
              <w:t>Alto Professional Live 1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48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09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0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огітара </w:t>
            </w:r>
            <w:r>
              <w:rPr>
                <w:lang w:val="en-US"/>
              </w:rPr>
              <w:t>Cort M200B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8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вна акустична система</w:t>
            </w:r>
            <w:r>
              <w:rPr>
                <w:lang w:val="en-US"/>
              </w:rPr>
              <w:t xml:space="preserve"> PMQ12AM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8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Активний мікшерний пульт </w:t>
            </w:r>
            <w:r>
              <w:rPr>
                <w:lang w:val="en-US"/>
              </w:rPr>
              <w:t>DIEP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*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8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Акустична система</w:t>
            </w:r>
            <w:r>
              <w:rPr>
                <w:lang w:val="en-US"/>
              </w:rPr>
              <w:t>BIQ PPO115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48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устична система </w:t>
            </w:r>
            <w:r>
              <w:rPr>
                <w:lang w:val="en-US"/>
              </w:rPr>
              <w:t>BIQ PPO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8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80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хта поя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8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очка жіно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80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\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\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</w:t>
            </w:r>
            <w:r>
              <w:rPr>
                <w:i/>
                <w:lang w:val="uk-UA"/>
              </w:rPr>
              <w:t>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80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\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\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ки-каракуль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8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\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\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культур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214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214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071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а гранітна\до обеліска\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33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0,0</w:t>
            </w:r>
          </w:p>
        </w:tc>
      </w:tr>
    </w:tbl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</w:t>
      </w:r>
      <w:r>
        <w:rPr>
          <w:b/>
          <w:i/>
          <w:lang w:val="uk-UA"/>
        </w:rPr>
        <w:t xml:space="preserve">Інші необоротні матеріальні активи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2835"/>
        <w:gridCol w:w="1559"/>
        <w:gridCol w:w="2126"/>
        <w:gridCol w:w="1985"/>
        <w:gridCol w:w="1843"/>
        <w:gridCol w:w="1559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хуно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рахунок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ьні цінності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 бухгалтерського облі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, вид, сорт, 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рік придб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і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/>
            </w:pPr>
            <w:r>
              <w:rPr>
                <w:sz w:val="24"/>
                <w:szCs w:val="24"/>
                <w:lang w:val="uk-UA"/>
              </w:rPr>
              <w:t>шкаф книж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аложний я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ша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лаж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1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льч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оли двотумб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лаж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ь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оли пр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\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каф книж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атерть плюш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іл роздвиж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аложний я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елажі металіч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іл однотумб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ільці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й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ни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дин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і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ь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ь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каф книж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й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книж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книж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1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оли двотумб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лаж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лаж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лаж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ь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ни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ша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і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аложний я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лаж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бібліоте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7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31,8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афа прос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іл прос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атральні крі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ь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3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плат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0</w:t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1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ни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радіомікрофон\комплект\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2,5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лузи-вишив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650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ценічні костюм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 т.ч.головний у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650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блу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4867,5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юб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4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7040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карди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88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9405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поя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485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ь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6000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гнегас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0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онштейн до вогнегас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оли двотумб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іл роздвиж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іл однотумб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ільці м’як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,0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ша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к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3,21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ігрівач «УФ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75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й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юстри настін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іл однотумб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гбор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плект комут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13,5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ігрів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43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країнська чоловіча соро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62,5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країнський жіночий костю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 т.ч.блу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1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620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плах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0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360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поя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05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тація\комплект\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6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с.гіт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29,5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т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75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т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7,5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т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71,5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val="uk-UA"/>
              </w:rPr>
              <w:t>гітарний процес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50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val="uk-UA"/>
              </w:rPr>
              <w:t>тарілки оркестр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val="uk-UA"/>
              </w:rPr>
              <w:t>муштук-тен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val="uk-UA"/>
              </w:rPr>
              <w:t>муштук-аль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зерк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8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val="uk-UA"/>
              </w:rPr>
              <w:t>шаровари си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val="uk-UA"/>
              </w:rPr>
              <w:t>табуретка-стремя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val="uk-UA"/>
              </w:rPr>
              <w:t>баян «Стар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50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val="uk-UA"/>
              </w:rPr>
              <w:t>акустична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0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/>
            </w:pPr>
            <w:r>
              <w:rPr>
                <w:sz w:val="24"/>
                <w:szCs w:val="24"/>
                <w:lang w:val="uk-UA"/>
              </w:rPr>
              <w:t>динам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гнегас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0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0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т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5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пи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7,5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val="uk-UA"/>
              </w:rPr>
              <w:t>декоративні к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val="uk-UA"/>
              </w:rPr>
              <w:t>мікрофонна ст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іомікро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2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іомікро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00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аб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00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тонозмішув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00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анина\атлас\м\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1,5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опи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50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 по культур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704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524,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Матеріали і продукти харч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268"/>
        <w:gridCol w:w="1134"/>
        <w:gridCol w:w="850"/>
        <w:gridCol w:w="1276"/>
        <w:gridCol w:w="1134"/>
        <w:gridCol w:w="1134"/>
        <w:gridCol w:w="992"/>
        <w:gridCol w:w="1134"/>
        <w:gridCol w:w="1134"/>
        <w:gridCol w:w="1276"/>
        <w:gridCol w:w="14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ху-но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рахуно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ьні цінност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 бухгалтерського обліку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, вид, гру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ни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-ванн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-тар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-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6,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56,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2,6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8,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2,0</w:t>
            </w:r>
          </w:p>
        </w:tc>
      </w:tr>
      <w:tr>
        <w:trPr>
          <w:trHeight w:val="23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прові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аб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с\бігборд\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т-шкот\бігборд\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білізатор напр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50,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вішалки\тремпе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2,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а сніг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0,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пластмас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8,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ка пластма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,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24,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тільна ла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о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5,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аб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,4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культу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23,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відувач сектору комунальної власності виконавчого комітету Гадяцької міської ради                                               Л.Г. Олексіє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915" w:hanging="0"/>
        <w:rPr>
          <w:lang w:val="uk-UA"/>
        </w:rPr>
      </w:pPr>
      <w:r>
        <w:rPr>
          <w:lang w:val="uk-UA"/>
        </w:rPr>
        <w:t>Додаток 5</w:t>
      </w:r>
    </w:p>
    <w:p>
      <w:pPr>
        <w:pStyle w:val="Normal"/>
        <w:ind w:left="10915" w:hanging="0"/>
        <w:rPr/>
      </w:pPr>
      <w:r>
        <w:rPr>
          <w:lang w:val="uk-UA"/>
        </w:rPr>
        <w:t>до рішення п’ятої сесії Гадяцької міської ради восьмого скликання</w:t>
      </w:r>
    </w:p>
    <w:p>
      <w:pPr>
        <w:pStyle w:val="Normal"/>
        <w:ind w:left="10915" w:hanging="0"/>
        <w:rPr>
          <w:lang w:val="uk-UA"/>
        </w:rPr>
      </w:pPr>
      <w:r>
        <w:rPr>
          <w:lang w:val="uk-UA"/>
        </w:rPr>
        <w:t>27 січня 2021 № 1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ерухомого та індивідуально визначеного майна комунальної власності Гадяцької міської територіальної громади, яке передається в оперативне управління та на баланс відділу культури і туризму Гадяцької міської ради, прийняте згідно передавального акта, складеного комісією з реорганізації Харковецької сіль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31"/>
        <w:gridCol w:w="1276"/>
        <w:gridCol w:w="1559"/>
        <w:gridCol w:w="1276"/>
        <w:gridCol w:w="1276"/>
        <w:gridCol w:w="1559"/>
        <w:gridCol w:w="1417"/>
        <w:gridCol w:w="1276"/>
        <w:gridCol w:w="1418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87" w:hanging="0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29" w:right="-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</w:t>
            </w:r>
          </w:p>
          <w:p>
            <w:pPr>
              <w:pStyle w:val="Normal"/>
              <w:ind w:left="-171"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будів-</w:t>
            </w:r>
          </w:p>
          <w:p>
            <w:pPr>
              <w:pStyle w:val="Normal"/>
              <w:ind w:left="-171" w:right="-17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ництв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Рахується за станом на “_01__”січня_2021 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Знос станом на 01.01.21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за даними бухгалтерського облі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92" w:hanging="0"/>
              <w:rPr>
                <w:lang w:val="uk-UA"/>
              </w:rPr>
            </w:pPr>
            <w:r>
              <w:rPr>
                <w:lang w:val="uk-UA"/>
              </w:rPr>
              <w:t>Будинок  СБК</w:t>
            </w:r>
          </w:p>
          <w:p>
            <w:pPr>
              <w:pStyle w:val="Normal"/>
              <w:ind w:left="-98" w:right="-192" w:hanging="0"/>
              <w:rPr/>
            </w:pPr>
            <w:r>
              <w:rPr>
                <w:lang w:val="uk-UA"/>
              </w:rPr>
              <w:t>(вул. Молодіжна,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1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877411,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74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6956,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ян «Тула 20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338,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узичний центр «</w:t>
            </w:r>
            <w:r>
              <w:rPr>
                <w:lang w:val="en-US"/>
              </w:rPr>
              <w:t>Aiwa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255,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вачВВК-9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670,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силювач «</w:t>
            </w:r>
            <w:r>
              <w:rPr>
                <w:lang w:val="en-US"/>
              </w:rPr>
              <w:t>SOVNDKINC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400,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лонки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акустичні </w:t>
            </w:r>
            <w:r>
              <w:rPr>
                <w:lang w:val="en-US"/>
              </w:rPr>
              <w:t>GEMENI</w:t>
            </w:r>
            <w:r>
              <w:rPr>
                <w:lang w:val="uk-UA"/>
              </w:rPr>
              <w:t>»СТ-150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05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000,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оутбук»</w:t>
            </w:r>
            <w:r>
              <w:rPr>
                <w:lang w:val="en-US"/>
              </w:rPr>
              <w:t>Lenovo/ den Pad 300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8000,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луб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с.Кругли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1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276725,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67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lang w:val="uk-UA"/>
              </w:rPr>
            </w:pPr>
            <w:r>
              <w:rPr>
                <w:lang w:val="uk-UA"/>
              </w:rPr>
              <w:t>276725,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 по культу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1757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1757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45344,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візор «Славути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5,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левізор «Чай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0,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 по бібліоте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55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і необоротні матеріальні активи 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4961"/>
        <w:gridCol w:w="1843"/>
        <w:gridCol w:w="1559"/>
        <w:gridCol w:w="1276"/>
        <w:gridCol w:w="1418"/>
        <w:gridCol w:w="1134"/>
        <w:gridCol w:w="113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хунок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субраху-нок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ьні цінност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 бухгалтерського облі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вид, сорт, гр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ік придб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таже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ли однотумб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02-113 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розклад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5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 біл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фта бархат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001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5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яс черво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042-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065-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а чолові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іл двотумбов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ьці зеле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17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ори чор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430-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фа плат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ля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гнегасник ОП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42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тавка до мікроф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2,5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йка  мікроф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і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хта із ситц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5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тка волейбо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ері металіч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5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ері металіч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lang w:val="uk-UA"/>
              </w:rPr>
            </w:pPr>
            <w:r>
              <w:rPr>
                <w:lang w:val="uk-UA"/>
              </w:rPr>
              <w:t>150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луз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1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lang w:val="uk-UA"/>
              </w:rPr>
            </w:pPr>
            <w:r>
              <w:rPr>
                <w:lang w:val="uk-UA"/>
              </w:rPr>
              <w:t>53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х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1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lang w:val="uk-UA"/>
              </w:rPr>
            </w:pPr>
            <w:r>
              <w:rPr>
                <w:lang w:val="uk-UA"/>
              </w:rPr>
              <w:t>66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жня спідн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lang w:val="uk-UA"/>
              </w:rPr>
            </w:pPr>
            <w:r>
              <w:rPr>
                <w:lang w:val="uk-UA"/>
              </w:rPr>
              <w:t>225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-корс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lang w:val="uk-UA"/>
              </w:rPr>
            </w:pPr>
            <w:r>
              <w:rPr>
                <w:lang w:val="uk-UA"/>
              </w:rPr>
              <w:t>225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10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lang w:val="uk-UA"/>
              </w:rPr>
            </w:pPr>
            <w:r>
              <w:rPr>
                <w:lang w:val="uk-UA"/>
              </w:rPr>
              <w:t>51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ижня спідн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13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lang w:val="uk-UA"/>
              </w:rPr>
            </w:pPr>
            <w:r>
              <w:rPr>
                <w:lang w:val="uk-UA"/>
              </w:rPr>
              <w:t>692,5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х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1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lang w:val="uk-UA"/>
              </w:rPr>
            </w:pPr>
            <w:r>
              <w:rPr>
                <w:lang w:val="uk-UA"/>
              </w:rPr>
              <w:t>56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я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lang w:val="uk-UA"/>
              </w:rPr>
            </w:pPr>
            <w:r>
              <w:rPr>
                <w:lang w:val="uk-UA"/>
              </w:rPr>
              <w:t>157,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Блу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139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1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lang w:val="uk-UA"/>
              </w:rPr>
            </w:pPr>
            <w:r>
              <w:rPr>
                <w:lang w:val="uk-UA"/>
              </w:rPr>
              <w:t>925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ижня спідн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141-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1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lang w:val="uk-UA"/>
              </w:rPr>
            </w:pPr>
            <w:r>
              <w:rPr>
                <w:lang w:val="uk-UA"/>
              </w:rPr>
              <w:t>63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ди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43-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2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lang w:val="uk-UA"/>
              </w:rPr>
            </w:pPr>
            <w:r>
              <w:rPr>
                <w:lang w:val="uk-UA"/>
              </w:rPr>
              <w:t>110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я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145-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3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lang w:val="uk-UA"/>
              </w:rPr>
            </w:pPr>
            <w:r>
              <w:rPr>
                <w:lang w:val="uk-UA"/>
              </w:rPr>
              <w:t>155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ртативний </w:t>
            </w: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прист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lang w:val="uk-UA"/>
              </w:rPr>
            </w:pPr>
            <w:r>
              <w:rPr>
                <w:lang w:val="uk-UA"/>
              </w:rPr>
              <w:t>44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ценічна жіноча блу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148-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1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lang w:val="uk-UA"/>
              </w:rPr>
            </w:pPr>
            <w:r>
              <w:rPr>
                <w:lang w:val="uk-UA"/>
              </w:rPr>
              <w:t>84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ценічна жіноча запа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50-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52-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8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lang w:val="uk-UA"/>
              </w:rPr>
            </w:pPr>
            <w:r>
              <w:rPr>
                <w:lang w:val="uk-UA"/>
              </w:rPr>
              <w:t>406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се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60-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11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lang w:val="uk-UA"/>
              </w:rPr>
            </w:pPr>
            <w:r>
              <w:rPr>
                <w:lang w:val="uk-UA"/>
              </w:rPr>
              <w:t>590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ідниц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68-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8" w:right="-14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val="uk-UA"/>
              </w:rPr>
              <w:t>Мікрофони</w:t>
            </w:r>
            <w:r>
              <w:rPr>
                <w:sz w:val="24"/>
                <w:szCs w:val="24"/>
                <w:lang w:val="en-US"/>
              </w:rPr>
              <w:t xml:space="preserve"> CNV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lang w:val="en-US"/>
              </w:rPr>
              <w:t>3098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8" w:right="-108" w:hanging="0"/>
              <w:rPr/>
            </w:pPr>
            <w:r>
              <w:rPr>
                <w:sz w:val="24"/>
                <w:szCs w:val="24"/>
                <w:lang w:val="en-US"/>
              </w:rPr>
              <w:t>19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8" w:right="-14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0.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йка мікроф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8" w:right="-14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ель мікрофо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8" w:right="-14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ель акустич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8" w:right="-14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намік В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103-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105-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lang w:val="uk-UA"/>
              </w:rPr>
            </w:pPr>
            <w:r>
              <w:rPr>
                <w:lang w:val="uk-UA"/>
              </w:rPr>
              <w:t>125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хтар світодіод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72-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lang w:val="uk-UA"/>
              </w:rPr>
            </w:pPr>
            <w:r>
              <w:rPr>
                <w:lang w:val="uk-UA"/>
              </w:rPr>
              <w:t>125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val="en-US"/>
              </w:rPr>
              <w:t>LED</w:t>
            </w:r>
            <w:r>
              <w:rPr>
                <w:sz w:val="24"/>
                <w:szCs w:val="24"/>
                <w:lang w:val="uk-UA"/>
              </w:rPr>
              <w:t>-прож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82-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8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lang w:val="uk-UA"/>
              </w:rPr>
            </w:pPr>
            <w:r>
              <w:rPr>
                <w:lang w:val="uk-UA"/>
              </w:rPr>
              <w:t>4375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 по культу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89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9478,5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таже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01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 розклад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лажі метале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04-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аложний ящ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 двосторонн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09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лаж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13-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і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фа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шалка стоя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аложний ящ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лаж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05-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аложний ящ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лажі двосторон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ь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13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 однотумб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лаж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24-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азом по бібліоте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36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701"/>
        <w:gridCol w:w="1276"/>
        <w:gridCol w:w="992"/>
        <w:gridCol w:w="1134"/>
        <w:gridCol w:w="993"/>
        <w:gridCol w:w="1417"/>
        <w:gridCol w:w="992"/>
        <w:gridCol w:w="1134"/>
        <w:gridCol w:w="1134"/>
        <w:gridCol w:w="1560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ху-но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рахуно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ьні цінност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 бухгалтерського обліку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, вид, гру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н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-тар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-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1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т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б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,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азом по культур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13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відувач сектору комунальної власності виконавчого комітету Гадяцької міської ради                                                        Л.Г. Олексіє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954" w:leader="none"/>
        </w:tabs>
        <w:ind w:left="5812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4820" w:leader="none"/>
          <w:tab w:val="left" w:pos="5954" w:leader="none"/>
        </w:tabs>
        <w:ind w:left="5812" w:hanging="0"/>
        <w:jc w:val="both"/>
        <w:rPr/>
      </w:pPr>
      <w:r>
        <w:rPr>
          <w:lang w:val="uk-UA"/>
        </w:rPr>
        <w:t>Рішення п’ятої сесії Гадяцької міської ради восьмого скликання</w:t>
      </w:r>
    </w:p>
    <w:p>
      <w:pPr>
        <w:pStyle w:val="Normal"/>
        <w:tabs>
          <w:tab w:val="clear" w:pos="708"/>
          <w:tab w:val="left" w:pos="4820" w:leader="none"/>
          <w:tab w:val="left" w:pos="5954" w:leader="none"/>
        </w:tabs>
        <w:ind w:left="5812" w:hanging="0"/>
        <w:rPr>
          <w:lang w:val="uk-UA"/>
        </w:rPr>
      </w:pPr>
      <w:r>
        <w:rPr>
          <w:lang w:val="uk-UA"/>
        </w:rPr>
        <w:t>27 січня 2021 № 165</w:t>
      </w:r>
    </w:p>
    <w:p>
      <w:pPr>
        <w:pStyle w:val="Style18"/>
        <w:spacing w:lineRule="exact" w:line="240" w:before="0" w:after="0"/>
        <w:ind w:left="8931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гові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закріплення майна комунальної власності Гадяцької міської територіальної громади за відділом культури і туризму Гадяцької міської ради </w:t>
      </w:r>
    </w:p>
    <w:p>
      <w:pPr>
        <w:pStyle w:val="Normal"/>
        <w:jc w:val="center"/>
        <w:rPr/>
      </w:pPr>
      <w:r>
        <w:rPr/>
        <w:t xml:space="preserve">на праві </w:t>
      </w:r>
      <w:r>
        <w:rPr>
          <w:lang w:val="uk-UA"/>
        </w:rPr>
        <w:t xml:space="preserve"> оп</w:t>
      </w:r>
      <w:r>
        <w:rPr/>
        <w:t>еративного управлі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>м. Гадяч</w:t>
      </w:r>
      <w:r>
        <w:rPr/>
        <w:tab/>
        <w:tab/>
        <w:tab/>
        <w:tab/>
        <w:t xml:space="preserve"> </w:t>
        <w:tab/>
        <w:tab/>
      </w:r>
      <w:r>
        <w:rPr>
          <w:lang w:val="uk-UA"/>
        </w:rPr>
        <w:t xml:space="preserve">                       « ____» _________</w:t>
      </w:r>
      <w:r>
        <w:rPr/>
        <w:t>20</w:t>
      </w:r>
      <w:r>
        <w:rPr>
          <w:lang w:val="uk-UA"/>
        </w:rPr>
        <w:t>21</w:t>
      </w:r>
      <w:r>
        <w:rPr/>
        <w:t xml:space="preserve"> року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адяцька міська рада в особі міського голови Нестеренка В.О., який діє на підставі Закону України «Про місцеве самоврядування в Україні»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з однієї сторони </w:t>
      </w:r>
      <w:r>
        <w:rPr>
          <w:lang w:val="uk-UA"/>
        </w:rPr>
        <w:t xml:space="preserve">(далі – СТОРОНА 1) </w:t>
      </w:r>
      <w:r>
        <w:rPr/>
        <w:t xml:space="preserve">та </w:t>
      </w:r>
      <w:r>
        <w:rPr>
          <w:lang w:val="uk-UA"/>
        </w:rPr>
        <w:t>відділ культури і туризму Гадяцької міської ради в особі начальника відділу Кувшинової Катерини Григорівни, яка діє на підставі Положення</w:t>
      </w:r>
      <w:r>
        <w:rPr/>
        <w:t>,</w:t>
      </w:r>
      <w:r>
        <w:rPr>
          <w:lang w:val="uk-UA"/>
        </w:rPr>
        <w:t xml:space="preserve"> </w:t>
      </w:r>
      <w:r>
        <w:rPr/>
        <w:t>з другої сторони, (далі</w:t>
      </w:r>
      <w:r>
        <w:rPr>
          <w:lang w:val="uk-UA"/>
        </w:rPr>
        <w:t xml:space="preserve"> -</w:t>
      </w:r>
      <w:r>
        <w:rPr/>
        <w:t xml:space="preserve"> </w:t>
      </w:r>
      <w:r>
        <w:rPr>
          <w:lang w:val="uk-UA"/>
        </w:rPr>
        <w:t>СТОРОНА 2</w:t>
      </w:r>
      <w:r>
        <w:rPr/>
        <w:t>), уклали цей Договір про наступн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lang w:val="uk-UA"/>
        </w:rPr>
      </w:pPr>
      <w:r>
        <w:rPr/>
        <w:t>ПРЕДМЕТ ДОГОВОРУ</w:t>
      </w:r>
    </w:p>
    <w:p>
      <w:pPr>
        <w:pStyle w:val="Style18"/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 xml:space="preserve">1.1. Предметом Договору є передача СТОРОНОЮ 1 СТОРОНІ 2 на підставі рішення п’ятої сесії Гадяцької міської ради восьмого скликання від 27.01.2021 «Про передачу в оперативне управління та на баланс відділу культури і туризму Гадяцької міської ради нерухомого та індивідуально визначеного майна» № 165, нерухомого та індивідуально визначеного майна закладів культури, яке належить до комунальної власності Гадяцької міської територіальної громади для забезпечення підвищення ефективності використання об’єктів нерухомості нежитлового призначення, що перебувають у власності Гадяцької міської територіальної громади,  шляхом надання їх у тимчасове користування з правом оперативного управління у відповідності до вимог чинного законодавства України.   </w:t>
      </w:r>
    </w:p>
    <w:p>
      <w:pPr>
        <w:pStyle w:val="Newsp"/>
        <w:spacing w:before="0" w:after="0"/>
        <w:jc w:val="both"/>
        <w:rPr/>
      </w:pPr>
      <w:r>
        <w:rPr/>
        <w:t xml:space="preserve">1.2. СТОРОНА 1 передає СТОРОНІ 2 в оперативне управління майно, визначене додатками 1-5 до рішення п’ятої сесії Гадяцької міської ради восьмого скликання від 27.01.2021 «Про передачу в оперативне управління та на баланс відділу культури і туризму Гадяцької міської ради нерухомого та індивідуально визначеного майна» № 165 (далі – Майно). </w:t>
      </w:r>
    </w:p>
    <w:p>
      <w:pPr>
        <w:pStyle w:val="Newsp"/>
        <w:spacing w:before="0" w:after="0"/>
        <w:jc w:val="both"/>
        <w:rPr/>
      </w:pPr>
      <w:r>
        <w:rPr/>
        <w:t>1.3. Об’єкти передаються згідно з актом прийому – передачі, який укладається між СТОРОНАМИ.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uk-UA"/>
        </w:rPr>
        <w:t xml:space="preserve">                 </w:t>
      </w:r>
    </w:p>
    <w:p>
      <w:pPr>
        <w:pStyle w:val="Normal"/>
        <w:numPr>
          <w:ilvl w:val="0"/>
          <w:numId w:val="3"/>
        </w:numPr>
        <w:jc w:val="center"/>
        <w:rPr>
          <w:lang w:val="uk-UA"/>
        </w:rPr>
      </w:pPr>
      <w:r>
        <w:rPr/>
        <w:t>УМОВИ ПЕРЕДАЧІ ТА ПОВЕРНЕННЯ МАЙНА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lang w:val="uk-UA"/>
        </w:rPr>
        <w:t>СТОРОНА 2</w:t>
      </w:r>
      <w:r>
        <w:rPr/>
        <w:t xml:space="preserve"> приймає </w:t>
      </w:r>
      <w:r>
        <w:rPr>
          <w:lang w:val="uk-UA"/>
        </w:rPr>
        <w:t>М</w:t>
      </w:r>
      <w:r>
        <w:rPr/>
        <w:t>айно згідно з актом приймання - передачі.</w:t>
      </w:r>
    </w:p>
    <w:p>
      <w:pPr>
        <w:pStyle w:val="Normal"/>
        <w:jc w:val="both"/>
        <w:rPr/>
      </w:pPr>
      <w:r>
        <w:rPr/>
        <w:t xml:space="preserve">2.2. Передача </w:t>
      </w:r>
      <w:r>
        <w:rPr>
          <w:lang w:val="uk-UA"/>
        </w:rPr>
        <w:t>М</w:t>
      </w:r>
      <w:r>
        <w:rPr/>
        <w:t xml:space="preserve">айна не тягне за собою виникнення у </w:t>
      </w:r>
      <w:r>
        <w:rPr>
          <w:lang w:val="uk-UA"/>
        </w:rPr>
        <w:t>СТОРОНИ 2</w:t>
      </w:r>
      <w:r>
        <w:rPr/>
        <w:t xml:space="preserve"> права власності на передане </w:t>
      </w:r>
      <w:r>
        <w:rPr>
          <w:lang w:val="uk-UA"/>
        </w:rPr>
        <w:t>М</w:t>
      </w:r>
      <w:r>
        <w:rPr/>
        <w:t>айно.</w:t>
      </w:r>
    </w:p>
    <w:p>
      <w:pPr>
        <w:pStyle w:val="Normal"/>
        <w:jc w:val="both"/>
        <w:rPr/>
      </w:pPr>
      <w:r>
        <w:rPr/>
        <w:t xml:space="preserve">2.3. У випадку прийняття рішення про ліквідацію, реорганізацію </w:t>
      </w:r>
      <w:r>
        <w:rPr>
          <w:lang w:val="uk-UA"/>
        </w:rPr>
        <w:t>СТОРОНИ 2</w:t>
      </w:r>
      <w:r>
        <w:rPr/>
        <w:t xml:space="preserve"> або зміну правового режиму </w:t>
      </w:r>
      <w:r>
        <w:rPr>
          <w:lang w:val="uk-UA"/>
        </w:rPr>
        <w:t>М</w:t>
      </w:r>
      <w:r>
        <w:rPr/>
        <w:t xml:space="preserve">айна, </w:t>
      </w:r>
      <w:r>
        <w:rPr>
          <w:lang w:val="uk-UA"/>
        </w:rPr>
        <w:t>СТОРОНА 2</w:t>
      </w:r>
      <w:r>
        <w:rPr/>
        <w:t xml:space="preserve"> повинн</w:t>
      </w:r>
      <w:r>
        <w:rPr>
          <w:lang w:val="uk-UA"/>
        </w:rPr>
        <w:t>а</w:t>
      </w:r>
      <w:r>
        <w:rPr/>
        <w:t xml:space="preserve"> у місячний термін повернути </w:t>
      </w:r>
      <w:r>
        <w:rPr>
          <w:lang w:val="uk-UA"/>
        </w:rPr>
        <w:t>СТОРОНІ 1</w:t>
      </w:r>
      <w:r>
        <w:rPr/>
        <w:t xml:space="preserve"> зазначене майно в задовільному технічному стані, не гіршому, ніж на час передачі в користування, з урахуванням його фізичного зносу.</w:t>
      </w:r>
    </w:p>
    <w:p>
      <w:pPr>
        <w:pStyle w:val="Normal"/>
        <w:jc w:val="both"/>
        <w:rPr/>
      </w:pPr>
      <w:r>
        <w:rPr/>
        <w:t>2.4. Майно вважається повернутим після підписання</w:t>
      </w:r>
      <w:r>
        <w:rPr>
          <w:lang w:val="uk-UA"/>
        </w:rPr>
        <w:t xml:space="preserve"> СТОРОНАМИ</w:t>
      </w:r>
      <w:r>
        <w:rPr/>
        <w:t xml:space="preserve"> акт</w:t>
      </w:r>
      <w:r>
        <w:rPr>
          <w:lang w:val="uk-UA"/>
        </w:rPr>
        <w:t>а</w:t>
      </w:r>
      <w:r>
        <w:rPr/>
        <w:t xml:space="preserve"> прий</w:t>
      </w:r>
      <w:r>
        <w:rPr>
          <w:lang w:val="uk-UA"/>
        </w:rPr>
        <w:t>ому</w:t>
      </w:r>
      <w:r>
        <w:rPr/>
        <w:t xml:space="preserve"> - передачі </w:t>
      </w:r>
      <w:r>
        <w:rPr>
          <w:lang w:val="uk-UA"/>
        </w:rPr>
        <w:t>М</w:t>
      </w:r>
      <w:r>
        <w:rPr/>
        <w:t xml:space="preserve">айна. </w:t>
      </w:r>
    </w:p>
    <w:p>
      <w:pPr>
        <w:pStyle w:val="Normal"/>
        <w:jc w:val="both"/>
        <w:rPr/>
      </w:pPr>
      <w:r>
        <w:rPr/>
        <w:t>2.5. У разі неповернення зазначеного в акті прий</w:t>
      </w:r>
      <w:r>
        <w:rPr>
          <w:lang w:val="uk-UA"/>
        </w:rPr>
        <w:t>ому</w:t>
      </w:r>
      <w:r>
        <w:rPr/>
        <w:t xml:space="preserve">–передачі майна або повернення його у стані гіршому, ніж на час передачі в оперативне управління, з врахуванням його фізичного зносу, збитки, нанесені </w:t>
      </w:r>
      <w:r>
        <w:rPr>
          <w:lang w:val="uk-UA"/>
        </w:rPr>
        <w:t>СТОРОНІ 1</w:t>
      </w:r>
      <w:r>
        <w:rPr/>
        <w:t xml:space="preserve">, відшкодовуються </w:t>
      </w:r>
      <w:r>
        <w:rPr>
          <w:lang w:val="uk-UA"/>
        </w:rPr>
        <w:t>СТОРОНОЮ 2</w:t>
      </w:r>
      <w:r>
        <w:rPr/>
        <w:t xml:space="preserve"> у повному обсязі протягом одного місяця з дня виявлення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3. ОБОВ’ЯЗКИ </w:t>
      </w:r>
      <w:r>
        <w:rPr>
          <w:lang w:val="uk-UA"/>
        </w:rPr>
        <w:t>СТОРІН</w:t>
      </w:r>
    </w:p>
    <w:p>
      <w:pPr>
        <w:pStyle w:val="Normal"/>
        <w:jc w:val="both"/>
        <w:rPr>
          <w:lang w:val="uk-UA"/>
        </w:rPr>
      </w:pPr>
      <w:r>
        <w:rPr/>
        <w:t xml:space="preserve">3.1. </w:t>
      </w:r>
      <w:r>
        <w:rPr>
          <w:lang w:val="uk-UA"/>
        </w:rPr>
        <w:t>СТОРОНА 1</w:t>
      </w:r>
      <w:r>
        <w:rPr/>
        <w:t xml:space="preserve"> зобов’язується передати </w:t>
      </w:r>
      <w:r>
        <w:rPr>
          <w:lang w:val="uk-UA"/>
        </w:rPr>
        <w:t>М</w:t>
      </w:r>
      <w:r>
        <w:rPr/>
        <w:t>айно за актом прий</w:t>
      </w:r>
      <w:r>
        <w:rPr>
          <w:lang w:val="uk-UA"/>
        </w:rPr>
        <w:t>ому</w:t>
      </w:r>
      <w:r>
        <w:rPr/>
        <w:t xml:space="preserve"> – передачі</w:t>
      </w:r>
      <w:r>
        <w:rPr>
          <w:lang w:val="uk-UA"/>
        </w:rPr>
        <w:t xml:space="preserve"> та </w:t>
      </w:r>
      <w:r>
        <w:rPr/>
        <w:t xml:space="preserve">не вчиняти дій, які б перешкоджали </w:t>
      </w:r>
      <w:r>
        <w:rPr>
          <w:lang w:val="uk-UA"/>
        </w:rPr>
        <w:t xml:space="preserve">СТОРОНІ 2 </w:t>
      </w:r>
      <w:r>
        <w:rPr/>
        <w:t>користуватися майн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2. СТОРОНА 2 зобов’язується: </w:t>
      </w:r>
    </w:p>
    <w:p>
      <w:pPr>
        <w:pStyle w:val="Normal"/>
        <w:jc w:val="both"/>
        <w:rPr/>
      </w:pPr>
      <w:r>
        <w:rPr>
          <w:lang w:val="uk-UA"/>
        </w:rPr>
        <w:t>3</w:t>
      </w:r>
      <w:r>
        <w:rPr/>
        <w:t>.</w:t>
      </w:r>
      <w:r>
        <w:rPr>
          <w:lang w:val="uk-UA"/>
        </w:rPr>
        <w:t>2.</w:t>
      </w:r>
      <w:r>
        <w:rPr/>
        <w:t xml:space="preserve">1. Прийняти за актом приймання – передачі </w:t>
      </w:r>
      <w:r>
        <w:rPr>
          <w:lang w:val="uk-UA"/>
        </w:rPr>
        <w:t>М</w:t>
      </w:r>
      <w:r>
        <w:rPr/>
        <w:t>айно, використовувати його у відповідності з цільовим призначенням і умовами цього Договору, забезпечувати збереження, не допускати його знищення і псування.</w:t>
      </w:r>
    </w:p>
    <w:p>
      <w:pPr>
        <w:pStyle w:val="Normal"/>
        <w:jc w:val="both"/>
        <w:rPr/>
      </w:pPr>
      <w:r>
        <w:rPr>
          <w:lang w:val="uk-UA"/>
        </w:rPr>
        <w:t>3</w:t>
      </w:r>
      <w:r>
        <w:rPr/>
        <w:t>.2.</w:t>
      </w:r>
      <w:r>
        <w:rPr>
          <w:lang w:val="uk-UA"/>
        </w:rPr>
        <w:t>2.</w:t>
      </w:r>
      <w:r>
        <w:rPr/>
        <w:t xml:space="preserve">Утримувати </w:t>
      </w:r>
      <w:r>
        <w:rPr>
          <w:lang w:val="uk-UA"/>
        </w:rPr>
        <w:t>М</w:t>
      </w:r>
      <w:r>
        <w:rPr/>
        <w:t>айно та прилеглу територію у належному стані. Здійснювати обслуговування теплових, водопровідних, каналізаційних, електричних та вентиляційних мереж, їх необхідний поточний ремонт, а при необхідності – забезпечити доступ експлуатаційних організацій до цих мереж з метою їх профілактичного огляду і ремонту. Виконувати всі санітарні норми та правила.</w:t>
      </w:r>
    </w:p>
    <w:p>
      <w:pPr>
        <w:pStyle w:val="Normal"/>
        <w:jc w:val="both"/>
        <w:rPr/>
      </w:pPr>
      <w:r>
        <w:rPr>
          <w:lang w:val="uk-UA"/>
        </w:rPr>
        <w:t xml:space="preserve">3.2.3. </w:t>
      </w:r>
      <w:r>
        <w:rPr/>
        <w:t xml:space="preserve">Проводити необхідний поточний та капітальний ремонт </w:t>
      </w:r>
      <w:r>
        <w:rPr>
          <w:lang w:val="uk-UA"/>
        </w:rPr>
        <w:t>М</w:t>
      </w:r>
      <w:r>
        <w:rPr/>
        <w:t>айна.</w:t>
      </w:r>
    </w:p>
    <w:p>
      <w:pPr>
        <w:pStyle w:val="Normal"/>
        <w:jc w:val="both"/>
        <w:rPr/>
      </w:pPr>
      <w:r>
        <w:rPr>
          <w:lang w:val="uk-UA"/>
        </w:rPr>
        <w:t>3</w:t>
      </w:r>
      <w:r>
        <w:rPr/>
        <w:t>.</w:t>
      </w:r>
      <w:r>
        <w:rPr>
          <w:lang w:val="uk-UA"/>
        </w:rPr>
        <w:t>2.</w:t>
      </w:r>
      <w:r>
        <w:rPr/>
        <w:t xml:space="preserve">4. У разі неможливості використовувати </w:t>
      </w:r>
      <w:r>
        <w:rPr>
          <w:lang w:val="uk-UA"/>
        </w:rPr>
        <w:t>М</w:t>
      </w:r>
      <w:r>
        <w:rPr/>
        <w:t xml:space="preserve">айно за цільовим призначенням - з  дозволу </w:t>
      </w:r>
      <w:r>
        <w:rPr>
          <w:lang w:val="uk-UA"/>
        </w:rPr>
        <w:t>СТОРОНИ 1</w:t>
      </w:r>
      <w:r>
        <w:rPr/>
        <w:t xml:space="preserve"> за свій рахунок вносити зміни до складу </w:t>
      </w:r>
      <w:r>
        <w:rPr>
          <w:lang w:val="uk-UA"/>
        </w:rPr>
        <w:t>М</w:t>
      </w:r>
      <w:r>
        <w:rPr/>
        <w:t>айна, проводити його поліпшення, реконструкцію, технічне переозброєння, перепланування, добудову, дообладнання, модернізацію у встановленому законодавством України порядку та у відповідності з проектною та іншою документацією.</w:t>
      </w:r>
    </w:p>
    <w:p>
      <w:pPr>
        <w:pStyle w:val="Normal"/>
        <w:jc w:val="both"/>
        <w:rPr/>
      </w:pPr>
      <w:r>
        <w:rPr/>
        <w:t xml:space="preserve">Порядок, строки та інші умови проведення заходів, зазначених в цьому пункті, узгоджуються Сторонами в додаткових угодах до цього Договору. </w:t>
      </w:r>
    </w:p>
    <w:p>
      <w:pPr>
        <w:pStyle w:val="Normal"/>
        <w:jc w:val="both"/>
        <w:rPr/>
      </w:pPr>
      <w:r>
        <w:rPr/>
        <w:t>На виконання зазначених робіт складається кошторис. Кошторисна вартість зазначених робіт підлягає погодженню з</w:t>
      </w:r>
      <w:r>
        <w:rPr>
          <w:lang w:val="uk-UA"/>
        </w:rPr>
        <w:t>і СТОРОНОЮ 1. Сторони в ході проведення зазначених робіт мають право переглянути кошторисну вартість у випадку виникнення необхідності виконання непередбачених робіт, змін цін на матеріали, обладнання, роботи (послуги), що використовуються при проведенні зазначених робіт. Невід′ємні поліпшення майна є власністю СТОРОНИ 1.</w:t>
      </w:r>
    </w:p>
    <w:p>
      <w:pPr>
        <w:pStyle w:val="Normal"/>
        <w:jc w:val="both"/>
        <w:rPr/>
      </w:pPr>
      <w:r>
        <w:rPr>
          <w:lang w:val="uk-UA"/>
        </w:rPr>
        <w:t>3.2.5</w:t>
      </w:r>
      <w:r>
        <w:rPr/>
        <w:t>. Дотримуватись протипожежних правил, вимог, стандартів, а також виконувати приписи і постанови органів державного пожежного нагляду. Утримувати у справному стані засоби протипожежного захисту, зв’язку, пожежну техніку, обладнання та інвентар, не допускати їх використання не за призначенням.</w:t>
      </w:r>
    </w:p>
    <w:p>
      <w:pPr>
        <w:pStyle w:val="Normal"/>
        <w:jc w:val="both"/>
        <w:rPr/>
      </w:pPr>
      <w:r>
        <w:rPr>
          <w:lang w:val="uk-UA"/>
        </w:rPr>
        <w:t>3.2.</w:t>
      </w:r>
      <w:r>
        <w:rPr/>
        <w:t xml:space="preserve">6. </w:t>
      </w:r>
      <w:r>
        <w:rPr>
          <w:lang w:val="uk-UA"/>
        </w:rPr>
        <w:t>Укласти договори на теплопостачання, водопостачання та водовідведення, електропостачання, газопостачання та ін., з відповідними організаціями.</w:t>
      </w:r>
      <w:r>
        <w:rPr/>
        <w:t xml:space="preserve"> Здійснювати оплату комунальних </w:t>
      </w:r>
      <w:r>
        <w:rPr>
          <w:lang w:val="uk-UA"/>
        </w:rPr>
        <w:t xml:space="preserve">та інших </w:t>
      </w:r>
      <w:r>
        <w:rPr/>
        <w:t>послуг згідно рахунків організацій, які їх надають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4</w:t>
      </w:r>
      <w:r>
        <w:rPr/>
        <w:t xml:space="preserve">. ПРАВА </w:t>
      </w:r>
      <w:r>
        <w:rPr>
          <w:lang w:val="uk-UA"/>
        </w:rPr>
        <w:t>СТОРІН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4</w:t>
      </w:r>
      <w:r>
        <w:rPr/>
        <w:t xml:space="preserve">.1. </w:t>
      </w:r>
      <w:r>
        <w:rPr>
          <w:lang w:val="uk-UA"/>
        </w:rPr>
        <w:t>СТОРОНА 1 має право:</w:t>
      </w:r>
    </w:p>
    <w:p>
      <w:pPr>
        <w:pStyle w:val="Normal"/>
        <w:jc w:val="both"/>
        <w:rPr/>
      </w:pPr>
      <w:r>
        <w:rPr>
          <w:lang w:val="uk-UA"/>
        </w:rPr>
        <w:t>4.1.1. К</w:t>
      </w:r>
      <w:r>
        <w:rPr/>
        <w:t xml:space="preserve">онтролювати наявність, технічний стан, напрямки та ефективність використання </w:t>
      </w:r>
      <w:r>
        <w:rPr>
          <w:lang w:val="uk-UA"/>
        </w:rPr>
        <w:t>М</w:t>
      </w:r>
      <w:r>
        <w:rPr/>
        <w:t>айна.</w:t>
      </w:r>
    </w:p>
    <w:p>
      <w:pPr>
        <w:pStyle w:val="Normal"/>
        <w:jc w:val="both"/>
        <w:rPr/>
      </w:pPr>
      <w:r>
        <w:rPr>
          <w:lang w:val="uk-UA"/>
        </w:rPr>
        <w:t>4</w:t>
      </w:r>
      <w:r>
        <w:rPr/>
        <w:t>.</w:t>
      </w:r>
      <w:r>
        <w:rPr>
          <w:lang w:val="uk-UA"/>
        </w:rPr>
        <w:t>1.</w:t>
      </w:r>
      <w:r>
        <w:rPr/>
        <w:t xml:space="preserve">2. Отримувати у </w:t>
      </w:r>
      <w:r>
        <w:rPr>
          <w:lang w:val="uk-UA"/>
        </w:rPr>
        <w:t>СТОРОНИ 2</w:t>
      </w:r>
      <w:r>
        <w:rPr/>
        <w:t xml:space="preserve"> звітність про рух майна згідно з балансом, а також іншу необхідну інформацію стосовно </w:t>
      </w:r>
      <w:r>
        <w:rPr>
          <w:lang w:val="uk-UA"/>
        </w:rPr>
        <w:t>М</w:t>
      </w:r>
      <w:r>
        <w:rPr/>
        <w:t>айна.</w:t>
      </w:r>
    </w:p>
    <w:p>
      <w:pPr>
        <w:pStyle w:val="Normal"/>
        <w:jc w:val="both"/>
        <w:rPr/>
      </w:pPr>
      <w:r>
        <w:rPr>
          <w:lang w:val="uk-UA"/>
        </w:rPr>
        <w:t>4</w:t>
      </w:r>
      <w:r>
        <w:rPr/>
        <w:t>.</w:t>
      </w:r>
      <w:r>
        <w:rPr>
          <w:lang w:val="uk-UA"/>
        </w:rPr>
        <w:t>1.</w:t>
      </w:r>
      <w:r>
        <w:rPr/>
        <w:t xml:space="preserve">3. У разі передачі </w:t>
      </w:r>
      <w:r>
        <w:rPr>
          <w:lang w:val="uk-UA"/>
        </w:rPr>
        <w:t>М</w:t>
      </w:r>
      <w:r>
        <w:rPr/>
        <w:t>айна в оренду, контролювати виконання умов договорів орен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</w:t>
      </w:r>
      <w:r>
        <w:rPr/>
        <w:t>.</w:t>
      </w:r>
      <w:r>
        <w:rPr>
          <w:lang w:val="uk-UA"/>
        </w:rPr>
        <w:t>1.</w:t>
      </w:r>
      <w:r>
        <w:rPr/>
        <w:t>4. Контролювати виконання умов цього договор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2. СТОРОНА 2 має право:</w:t>
      </w:r>
    </w:p>
    <w:p>
      <w:pPr>
        <w:pStyle w:val="Normal"/>
        <w:jc w:val="both"/>
        <w:rPr/>
      </w:pPr>
      <w:r>
        <w:rPr>
          <w:lang w:val="uk-UA"/>
        </w:rPr>
        <w:t>4.2</w:t>
      </w:r>
      <w:r>
        <w:rPr/>
        <w:t xml:space="preserve">.1. Здійснювати користування </w:t>
      </w:r>
      <w:r>
        <w:rPr>
          <w:lang w:val="uk-UA"/>
        </w:rPr>
        <w:t>М</w:t>
      </w:r>
      <w:r>
        <w:rPr/>
        <w:t>айном на праві оперативного управління для забезпечення господарської діяль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2.3. </w:t>
      </w:r>
      <w:r>
        <w:rPr/>
        <w:t>За погодженням з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СТОРОНОЮ 1</w:t>
      </w:r>
      <w:r>
        <w:rPr/>
        <w:t xml:space="preserve"> проводити реконструкцію </w:t>
      </w:r>
      <w:r>
        <w:rPr>
          <w:lang w:val="uk-UA"/>
        </w:rPr>
        <w:t>М</w:t>
      </w:r>
      <w:r>
        <w:rPr/>
        <w:t>айна до особливостей своєї діяльності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5</w:t>
      </w:r>
      <w:r>
        <w:rPr/>
        <w:t>. ВІДПОВІДАЛЬНІСТЬ СТОРІ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</w:t>
      </w:r>
      <w:r>
        <w:rPr/>
        <w:t xml:space="preserve">.1. За невиконання або неналежне виконання зобов’язань за договором </w:t>
      </w:r>
      <w:r>
        <w:rPr>
          <w:lang w:val="uk-UA"/>
        </w:rPr>
        <w:t>СТОРОНИ</w:t>
      </w:r>
      <w:r>
        <w:rPr/>
        <w:t xml:space="preserve"> несуть відповідальність, передбачену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6</w:t>
      </w:r>
      <w:r>
        <w:rPr/>
        <w:t>. ТЕРМІН ДІЇ ТА УМОВИ ЗМІНИ, РОЗІРВАННЯ ДОГОВОРУ</w:t>
      </w:r>
    </w:p>
    <w:p>
      <w:pPr>
        <w:pStyle w:val="Normal"/>
        <w:jc w:val="both"/>
        <w:rPr/>
      </w:pPr>
      <w:r>
        <w:rPr>
          <w:lang w:val="uk-UA"/>
        </w:rPr>
        <w:t>6</w:t>
      </w:r>
      <w:r>
        <w:rPr/>
        <w:t>.1. Цей Договір укладено строком на 2 роки 11 місяців, що діє з "___" _____________ 20</w:t>
      </w:r>
      <w:r>
        <w:rPr>
          <w:lang w:val="uk-UA"/>
        </w:rPr>
        <w:t>21</w:t>
      </w:r>
      <w:r>
        <w:rPr/>
        <w:t xml:space="preserve"> р. до "___"  ______________  20__  р. включно.</w:t>
      </w:r>
    </w:p>
    <w:p>
      <w:pPr>
        <w:pStyle w:val="Normal"/>
        <w:jc w:val="both"/>
        <w:rPr/>
      </w:pPr>
      <w:r>
        <w:rPr>
          <w:lang w:val="uk-UA"/>
        </w:rPr>
        <w:t>6</w:t>
      </w:r>
      <w:r>
        <w:rPr/>
        <w:t>.2. Зміни і доповнення або розірвання цього Договору допускаються за взаємної згоди сторін. Зміни та доповнення, що пропонується внести, розглядаються протягом одного місяця з дати їх подання до розгляду іншою стороною.</w:t>
      </w:r>
    </w:p>
    <w:p>
      <w:pPr>
        <w:pStyle w:val="Normal"/>
        <w:jc w:val="both"/>
        <w:rPr/>
      </w:pPr>
      <w:r>
        <w:rPr>
          <w:lang w:val="uk-UA"/>
        </w:rPr>
        <w:t>6</w:t>
      </w:r>
      <w:r>
        <w:rPr/>
        <w:t>.3. За ініціативою однієї із сторін цей Договір може бути розірвано рішенням господарського суду у випадках, передбачених чинним законодавством.</w:t>
      </w:r>
    </w:p>
    <w:p>
      <w:pPr>
        <w:pStyle w:val="Normal"/>
        <w:jc w:val="both"/>
        <w:rPr/>
      </w:pPr>
      <w:r>
        <w:rPr>
          <w:lang w:val="uk-UA"/>
        </w:rPr>
        <w:t>6</w:t>
      </w:r>
      <w:r>
        <w:rPr/>
        <w:t xml:space="preserve">.4. У разі припинення або розірвання Договору поліпшення майна, здійснені </w:t>
      </w:r>
      <w:r>
        <w:rPr>
          <w:lang w:val="uk-UA"/>
        </w:rPr>
        <w:t>СТОРОНОЮ 2</w:t>
      </w:r>
      <w:r>
        <w:rPr/>
        <w:t xml:space="preserve"> за рахунок власних коштів</w:t>
      </w:r>
      <w:r>
        <w:rPr>
          <w:lang w:val="uk-UA"/>
        </w:rPr>
        <w:t xml:space="preserve"> та з дозволу СТОРОНИ 1, </w:t>
      </w:r>
      <w:r>
        <w:rPr/>
        <w:t xml:space="preserve">які можна відокремити від закріпленого майна не завдаючи йому шкоди, визнаються власністю </w:t>
      </w:r>
      <w:r>
        <w:rPr>
          <w:lang w:val="uk-UA"/>
        </w:rPr>
        <w:t>СТОРОНИ 2</w:t>
      </w:r>
      <w:r>
        <w:rPr/>
        <w:t xml:space="preserve">, а невідокремлювані поліпшення - власністю </w:t>
      </w:r>
      <w:r>
        <w:rPr>
          <w:lang w:val="uk-UA"/>
        </w:rPr>
        <w:t>СТОРОНИ 1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У разі дострокового розірвання Договору за ініціативою </w:t>
      </w:r>
      <w:r>
        <w:rPr>
          <w:lang w:val="uk-UA"/>
        </w:rPr>
        <w:t>СТОРОНИ 1</w:t>
      </w:r>
      <w:r>
        <w:rPr/>
        <w:t xml:space="preserve">, інших державних органів та установ, </w:t>
      </w:r>
      <w:r>
        <w:rPr>
          <w:lang w:val="uk-UA"/>
        </w:rPr>
        <w:t>СТОРОНА 2</w:t>
      </w:r>
      <w:r>
        <w:rPr/>
        <w:t xml:space="preserve"> має право на компенсацію вартості понесених невідокремлюваних поліпшень. 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>6</w:t>
      </w:r>
      <w:r>
        <w:rPr/>
        <w:t>.5. У разі відсутності заяви однієї із сторін про</w:t>
      </w:r>
      <w:r>
        <w:rPr>
          <w:lang w:val="uk-UA"/>
        </w:rPr>
        <w:t xml:space="preserve"> </w:t>
      </w:r>
      <w:r>
        <w:rPr/>
        <w:t>припинення або зміну цього Договору після закінчення строку його</w:t>
      </w:r>
      <w:r>
        <w:rPr>
          <w:lang w:val="uk-UA"/>
        </w:rPr>
        <w:t xml:space="preserve"> </w:t>
      </w:r>
      <w:r>
        <w:rPr/>
        <w:t>чинності протягом одного місяця, Договір вважається продовженим на</w:t>
      </w:r>
      <w:r>
        <w:rPr>
          <w:lang w:val="uk-UA"/>
        </w:rPr>
        <w:t xml:space="preserve"> </w:t>
      </w:r>
      <w:r>
        <w:rPr/>
        <w:t>той самий термін і на тих самих умовах, які були передбачені цим</w:t>
      </w:r>
      <w:r>
        <w:rPr>
          <w:lang w:val="uk-UA"/>
        </w:rPr>
        <w:t xml:space="preserve"> </w:t>
      </w:r>
      <w:r>
        <w:rPr/>
        <w:t>Договором.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>6</w:t>
      </w:r>
      <w:r>
        <w:rPr/>
        <w:t>.6. Чинність цього Договору припиняється внаслідок:</w:t>
      </w:r>
    </w:p>
    <w:p>
      <w:pPr>
        <w:pStyle w:val="Normal"/>
        <w:jc w:val="both"/>
        <w:rPr/>
      </w:pPr>
      <w:r>
        <w:rPr/>
        <w:t xml:space="preserve">- реорганізації або ліквідації </w:t>
      </w:r>
      <w:r>
        <w:rPr>
          <w:lang w:val="uk-UA"/>
        </w:rPr>
        <w:t xml:space="preserve">СТОРІН </w:t>
      </w:r>
      <w:r>
        <w:rPr/>
        <w:t>за договором;</w:t>
      </w:r>
    </w:p>
    <w:p>
      <w:pPr>
        <w:pStyle w:val="Normal"/>
        <w:autoSpaceDE w:val="false"/>
        <w:jc w:val="both"/>
        <w:rPr/>
      </w:pPr>
      <w:r>
        <w:rPr/>
        <w:t xml:space="preserve">- у разі прийняття </w:t>
      </w:r>
      <w:r>
        <w:rPr>
          <w:lang w:val="uk-UA"/>
        </w:rPr>
        <w:t>СТОРОНОЮ 1</w:t>
      </w:r>
      <w:r>
        <w:rPr/>
        <w:t xml:space="preserve"> рішення про зміну правового режиму </w:t>
      </w:r>
      <w:r>
        <w:rPr>
          <w:lang w:val="uk-UA"/>
        </w:rPr>
        <w:t>М</w:t>
      </w:r>
      <w:r>
        <w:rPr/>
        <w:t>айна;</w:t>
      </w:r>
    </w:p>
    <w:p>
      <w:pPr>
        <w:pStyle w:val="Normal"/>
        <w:autoSpaceDE w:val="false"/>
        <w:jc w:val="both"/>
        <w:rPr/>
      </w:pPr>
      <w:r>
        <w:rPr/>
        <w:t>- закінчення строку, на який його було укладено;</w:t>
      </w:r>
    </w:p>
    <w:p>
      <w:pPr>
        <w:pStyle w:val="Normal"/>
        <w:autoSpaceDE w:val="false"/>
        <w:jc w:val="both"/>
        <w:rPr/>
      </w:pPr>
      <w:r>
        <w:rPr/>
        <w:t>- достроково за взаємною згодою сторін або за рішенням</w:t>
      </w:r>
      <w:r>
        <w:rPr>
          <w:lang w:val="uk-UA"/>
        </w:rPr>
        <w:t xml:space="preserve"> господарського</w:t>
      </w:r>
      <w:r>
        <w:rPr/>
        <w:t xml:space="preserve"> суд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>7</w:t>
      </w:r>
      <w:r>
        <w:rPr/>
        <w:t>. ІНШІ УМОВИ</w:t>
      </w:r>
    </w:p>
    <w:p>
      <w:pPr>
        <w:pStyle w:val="Normal"/>
        <w:jc w:val="both"/>
        <w:rPr/>
      </w:pPr>
      <w:r>
        <w:rPr/>
        <w:t xml:space="preserve">9.1. Взаємовідносини </w:t>
      </w:r>
      <w:r>
        <w:rPr>
          <w:lang w:val="uk-UA"/>
        </w:rPr>
        <w:t>СТОРІН</w:t>
      </w:r>
      <w:r>
        <w:rPr/>
        <w:t>, не врегульовані цим Договором, регламентуються чинним законодавством.</w:t>
      </w:r>
    </w:p>
    <w:p>
      <w:pPr>
        <w:pStyle w:val="Normal"/>
        <w:jc w:val="both"/>
        <w:rPr/>
      </w:pPr>
      <w:r>
        <w:rPr/>
        <w:t>9.2.</w:t>
      </w:r>
      <w:r>
        <w:rPr>
          <w:lang w:val="uk-UA"/>
        </w:rPr>
        <w:t xml:space="preserve"> </w:t>
      </w:r>
      <w:r>
        <w:rPr/>
        <w:t xml:space="preserve">Цей договір складено в </w:t>
      </w:r>
      <w:r>
        <w:rPr>
          <w:lang w:val="uk-UA"/>
        </w:rPr>
        <w:t xml:space="preserve">2-х </w:t>
      </w:r>
      <w:r>
        <w:rPr/>
        <w:t>примірниках, які мають однакову юридичну 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>8</w:t>
      </w:r>
      <w:r>
        <w:rPr/>
        <w:t>. ЮРИДИЧНІ АДРЕСИ СТОРІН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ОРОНА 1</w:t>
            </w:r>
            <w:r>
              <w:rPr/>
              <w:t>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ОРОНА 2</w:t>
            </w:r>
            <w:r>
              <w:rPr/>
              <w:t>:</w:t>
            </w:r>
          </w:p>
        </w:tc>
      </w:tr>
      <w:tr>
        <w:trPr>
          <w:trHeight w:val="337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дяцька міська рад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ДРПОУ: 21050924</w:t>
            </w:r>
          </w:p>
          <w:p>
            <w:pPr>
              <w:pStyle w:val="Normal"/>
              <w:ind w:right="459" w:hanging="0"/>
              <w:jc w:val="both"/>
              <w:rPr/>
            </w:pPr>
            <w:r>
              <w:rPr>
                <w:lang w:val="uk-UA"/>
              </w:rPr>
              <w:t xml:space="preserve">Місцезнаходження: 37300, Полтавська область м. Гадяч, вул. Лесі Українки, 3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ький голо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___________________  В.О. Нестеренко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і туризму Гадяц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ДРПОУ: </w:t>
            </w:r>
            <w:r>
              <w:rPr/>
              <w:t>42731767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ісцезнаходження: 37300, Полтавська </w:t>
            </w:r>
            <w:r>
              <w:rPr/>
              <w:t>область</w:t>
            </w:r>
            <w:r>
              <w:rPr>
                <w:lang w:val="uk-UA"/>
              </w:rPr>
              <w:t xml:space="preserve">, </w:t>
            </w:r>
            <w:r>
              <w:rPr/>
              <w:t>м. Гадяч, ву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Лесі Українки</w:t>
            </w:r>
            <w:r>
              <w:rPr/>
              <w:t xml:space="preserve">, </w:t>
            </w:r>
            <w:r>
              <w:rPr>
                <w:lang w:val="uk-UA"/>
              </w:rPr>
              <w:t>16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</w:t>
            </w:r>
            <w:r>
              <w:rPr/>
              <w:t xml:space="preserve">ачальник </w:t>
            </w:r>
            <w:r>
              <w:rPr>
                <w:lang w:val="uk-UA"/>
              </w:rPr>
              <w:t xml:space="preserve">відділу культури і туризму Гадяц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uk-UA"/>
              </w:rPr>
              <w:t>__________________К.Г. Кувшинов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Завідувач сектору комунальної власності </w:t>
      </w:r>
    </w:p>
    <w:p>
      <w:pPr>
        <w:pStyle w:val="Normal"/>
        <w:rPr/>
      </w:pPr>
      <w:r>
        <w:rPr>
          <w:lang w:val="uk-UA"/>
        </w:rPr>
        <w:t>виконавчого комітету Гадяцької міської ради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lang w:val="uk-UA"/>
        </w:rPr>
        <w:t xml:space="preserve">Л.Г. Олексієнко </w:t>
      </w:r>
      <w:r>
        <w:rPr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ndale Mono"/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Simplified Arabic Fixed" w:hAnsi="Simplified Arabic Fixed" w:cs="Simplified Arabic Fixe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ndale Mono" w:hAnsi="Antiqua;Andale Mono" w:cs="Antiqua;Andale Mono"/>
      <w:sz w:val="26"/>
      <w:szCs w:val="20"/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ndale Mono" w:hAnsi="Antiqua;Andale Mono" w:cs="Antiqua;Andale Mono"/>
      <w:sz w:val="26"/>
      <w:szCs w:val="20"/>
      <w:lang w:val="uk-UA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Andale Mono" w:hAnsi="Antiqua;Andale Mono" w:cs="Antiqua;Andale Mono"/>
      <w:b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ewsp">
    <w:name w:val="news_p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6:49:00Z</dcterms:created>
  <dc:creator>Лена</dc:creator>
  <dc:description/>
  <cp:keywords/>
  <dc:language>en-US</dc:language>
  <cp:lastModifiedBy>Tanya</cp:lastModifiedBy>
  <cp:lastPrinted>2021-01-28T11:23:00Z</cp:lastPrinted>
  <dcterms:modified xsi:type="dcterms:W3CDTF">2021-01-28T09:24:00Z</dcterms:modified>
  <cp:revision>36</cp:revision>
  <dc:subject/>
  <dc:title/>
</cp:coreProperties>
</file>