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кладу постійних комісій Гадяцької міської рад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постійних комісій Гадяцької міської рад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питань фінансів, бюджету, соціально-економічного розвитку, підприємництва депутата Гадяцької міської ради Савченко Олену Сергіїв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депутата Гадяцької міської ради Мовчана Василя Степан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постійних комісій Гадяцької міської рад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питань фінансів, бюджету, соціально-економічного розвитку, підприємництва депутата Гадяцької міської ради Мовчана Василя Степанович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депутата Гадяцької міської ради Савченко Олену Серг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HFD</cp:lastModifiedBy>
  <cp:lastPrinted>2021-08-18T14:28:00Z</cp:lastPrinted>
  <dcterms:modified xsi:type="dcterms:W3CDTF">2021-08-18T11:31:00Z</dcterms:modified>
  <cp:revision>31</cp:revision>
  <dc:subject/>
  <dc:title/>
</cp:coreProperties>
</file>