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3714750" cy="3803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380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850"/>
                            </w:tblGrid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1080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1080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о рішення п`ятої сесії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1080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Гадяцької міської ради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1080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осьмого скликання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1080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 січня 2021 №__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__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4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40" w:after="28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Штат у кількості 460,5 штатних одиниць </w:t>
                                    <w:br/>
                                    <w:t xml:space="preserve">з місячним фондом заробітної плати </w:t>
                                    <w:br/>
                                    <w:t xml:space="preserve">за посадовими окладами </w:t>
                                    <w:br/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 xml:space="preserve">1982832,26 (Один мільйон дев’ятсот вісімдесят дві тисячі вісімсот тридцять дві грн. 26 коп.)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,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40" w:after="28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ішення п`ятої сесії міської ради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восьмого скликання від 27 січня 2021 №___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іський голова ____________В.О.Нестеренк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299.5pt;mso-wrap-distance-left:2.25pt;mso-wrap-distance-right:0pt;mso-wrap-distance-top:0pt;mso-wrap-distance-bottom:0pt;margin-top:-2.75pt;mso-position-vertical-relative:text;margin-left:22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50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850"/>
                      </w:tblGrid>
                      <w:tr>
                        <w:trPr/>
                        <w:tc>
                          <w:tcPr>
                            <w:tcW w:w="5850" w:type="dxa"/>
                            <w:tcBorders/>
                            <w:vAlign w:val="center"/>
                          </w:tcPr>
                          <w:p>
                            <w:pPr>
                              <w:pStyle w:val="Style18"/>
                              <w:spacing w:before="0" w:after="0"/>
                              <w:ind w:left="1080" w:hanging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1080" w:hanging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до рішення п`ятої сесії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1080" w:hanging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Гадяцької міської ради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1080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восьмого скликання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1080" w:hanging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 січня 2021 №__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__</w:t>
                            </w:r>
                          </w:p>
                          <w:p>
                            <w:pPr>
                              <w:pStyle w:val="Style18"/>
                              <w:spacing w:before="24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Style18"/>
                              <w:spacing w:before="240" w:after="28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Штат у кількості 460,5 штатних одиниць </w:t>
                              <w:br/>
                              <w:t xml:space="preserve">з місячним фондом заробітної плати </w:t>
                              <w:br/>
                              <w:t xml:space="preserve">за посадовими окладами </w:t>
                              <w:br/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 xml:space="preserve">1982832,26 (Один мільйон дев’ятсот вісімдесят дві тисячі вісімсот тридцять дві грн. 26 коп.)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, </w:t>
                            </w:r>
                          </w:p>
                          <w:p>
                            <w:pPr>
                              <w:pStyle w:val="Style18"/>
                              <w:spacing w:before="240" w:after="28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рішення п`ятої сесії міської ради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восьмого скликання від 27 січня 2021 №___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іський голова ____________В.О.Нестеренк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231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"/>
        <w:gridCol w:w="1404"/>
        <w:gridCol w:w="4896"/>
        <w:gridCol w:w="180"/>
        <w:gridCol w:w="997"/>
        <w:gridCol w:w="21"/>
        <w:gridCol w:w="62"/>
        <w:gridCol w:w="1523"/>
        <w:gridCol w:w="121"/>
        <w:gridCol w:w="59"/>
        <w:gridCol w:w="1347"/>
        <w:gridCol w:w="10"/>
        <w:gridCol w:w="915"/>
        <w:gridCol w:w="104"/>
        <w:gridCol w:w="135"/>
      </w:tblGrid>
      <w:tr>
        <w:trPr>
          <w:trHeight w:val="450" w:hRule="atLeast"/>
        </w:trPr>
        <w:tc>
          <w:tcPr>
            <w:tcW w:w="12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ШТАТНИЙ РОЗПИС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12179" w:type="dxa"/>
            <w:gridSpan w:val="1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к</w:t>
            </w:r>
            <w:r>
              <w:rPr>
                <w:b/>
                <w:bCs/>
                <w:sz w:val="28"/>
                <w:szCs w:val="28"/>
              </w:rPr>
              <w:t xml:space="preserve">омунального некомерційного підприємства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6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Гадяцька міська центральна  лікарня" Гадяцької міської ради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1 рік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67" w:type="dxa"/>
            <w:gridSpan w:val="14"/>
            <w:tcBorders/>
            <w:vAlign w:val="bottom"/>
          </w:tcPr>
          <w:tbl>
            <w:tblPr>
              <w:tblW w:w="106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5414"/>
              <w:gridCol w:w="1275"/>
              <w:gridCol w:w="1753"/>
              <w:gridCol w:w="1406"/>
            </w:tblGrid>
            <w:tr>
              <w:trPr>
                <w:trHeight w:val="885" w:hRule="atLeast"/>
              </w:trPr>
              <w:tc>
                <w:tcPr>
                  <w:tcW w:w="8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/п</w:t>
                  </w:r>
                </w:p>
              </w:tc>
              <w:tc>
                <w:tcPr>
                  <w:tcW w:w="54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зва структурного підрозділу та посада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Кількість штатних посад</w:t>
                  </w:r>
                </w:p>
              </w:tc>
              <w:tc>
                <w:tcPr>
                  <w:tcW w:w="17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 xml:space="preserve">Посадовий оклад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грн.</w:t>
                  </w:r>
                </w:p>
              </w:tc>
              <w:tc>
                <w:tcPr>
                  <w:tcW w:w="14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</w:rPr>
                    <w:t xml:space="preserve">Фонд заробітної плати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 місяць, грн.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8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8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3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4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МБУЛАТОРНО-ПОЛІКЛІНІЧНА ДОПОМОГ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Консультативні прийом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 (лікар-кардіолог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 акушер-гінеколог дитячого та підліткового вік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1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1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акушер-гінек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721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721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дерматовенер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660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66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ендокрин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ендоскопі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ажист-інфекціоні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54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5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545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545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 каб</w:t>
                  </w:r>
                  <w:r>
                    <w:rPr>
                      <w:sz w:val="28"/>
                      <w:szCs w:val="28"/>
                      <w:lang w:val="uk-UA"/>
                    </w:rPr>
                    <w:t>інету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"Довіра"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134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13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карді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з функціональної діагности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719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719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арколог дільн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018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018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нк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429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42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ртопед-травм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105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10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ртопед-травматолог д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15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отоларинголог-</w:t>
                  </w:r>
                  <w:r>
                    <w:rPr>
                      <w:sz w:val="28"/>
                      <w:szCs w:val="28"/>
                      <w:lang w:val="uk-UA"/>
                    </w:rPr>
                    <w:t>д</w:t>
                  </w:r>
                  <w:r>
                    <w:rPr>
                      <w:sz w:val="28"/>
                      <w:szCs w:val="28"/>
                      <w:lang w:val="en-US"/>
                    </w:rPr>
                    <w:t>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15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толаринг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076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07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фтальмолог д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15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фтальм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ікар-психіатр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сихіатр-д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14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1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9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9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олог-ортодо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54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5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олог-хірур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олог-д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94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9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з ультразвукової діагности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089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08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ур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14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1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фтизіат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12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12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674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674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9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68731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68731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дільн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718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718,00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дерматовенерологічного 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188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188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долікарня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277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277,5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ендокрин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87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87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ендоскоп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кабінету "Довіра"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кабінету з функціональної діагности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998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998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кабінету ультразвукової діагности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55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55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карді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кабінету інфекційних захворюван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93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93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кабінету ЛК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нарк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245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24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невр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2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251,00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нк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37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379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толаринг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37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толаринг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758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758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</w:t>
                  </w:r>
                  <w:r>
                    <w:rPr>
                      <w:sz w:val="28"/>
                      <w:szCs w:val="28"/>
                      <w:lang w:val="en-US"/>
                    </w:rPr>
                    <w:t>4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фтальм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347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34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189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18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кабінету психіатр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20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2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і стоматолог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28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28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хірур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533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533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травмат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238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238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ур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54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5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фтизіатри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998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998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Технік зуб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94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9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35332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35332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поліклінічного відділен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7571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757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8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7571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757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єстратор мед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708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708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сих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54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5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7254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725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поліклінічн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4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48889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48889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енний стаціонар поліклінніки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044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04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карді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515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5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04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04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238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238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9238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9238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726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726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726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4726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денному стаціонару поліклінні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4383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4383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ТАЦІОНАРНА ДОПОМОГ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кушерсько-гінеколог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кушер-гінек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72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72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едіатр-неон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24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2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акушер-гінеколо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6559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6559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3526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43526,2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381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381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палати новонароджених діте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2420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242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504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504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090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09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4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437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6437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2005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200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прибиральниц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87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87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2793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279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-господи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543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54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543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54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 акушерсько-гінекологіч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му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відділен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8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33234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33234,75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итяче відділенн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лікар-педіат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едіат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185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18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0246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024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7340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734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87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87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5831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4583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17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17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017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017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дитяч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5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62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662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Паліатив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464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46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464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46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815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815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815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8156,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034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2034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034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034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 паліативн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3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1966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5196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фекцій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 д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515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5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-стажи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134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613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570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5706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8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570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570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</w:t>
                  </w:r>
                  <w:r>
                    <w:rPr>
                      <w:sz w:val="28"/>
                      <w:szCs w:val="28"/>
                      <w:lang w:val="uk-UA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107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107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6107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6107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господи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91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3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33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інфекційн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5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1338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61338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Невролог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невроп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175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17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7855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785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медичн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487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487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37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9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2485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42485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</w:t>
                  </w: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95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95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695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6955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   </w:t>
                  </w:r>
                  <w:r>
                    <w:rPr>
                      <w:bCs/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господи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неврологічн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8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80687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80687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Офтальмолог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фтальм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478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478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593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593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1040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104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11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11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284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28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8436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8436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543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54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</w:rPr>
                    <w:t>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868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868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4411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441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офтальмологічн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3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8787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58787,25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6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5414"/>
              <w:gridCol w:w="1275"/>
              <w:gridCol w:w="1753"/>
              <w:gridCol w:w="1406"/>
            </w:tblGrid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Терапевти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28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28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238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238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2588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2588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5337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5337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4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4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3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8447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58447,7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2889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2889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2889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2889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терапевтичному відділен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5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0731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07316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Хірург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хірур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291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291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рансфузі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83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83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980,51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980,51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ортопед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травм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429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42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4097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409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9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1689,51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51689,51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 медичн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0350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035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ерев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язуваль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288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288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операційна екстре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943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943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операційна з переливання кров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11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11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9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90143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9014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95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95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перевязуваль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санітарка-прибиральниц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575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575,50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2041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2041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3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396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4396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хірургічн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3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89186,76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89186,76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ідділення анестезіології та інтенсивної терапії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анестезі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 операційного блок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8273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8273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5814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45814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198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198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Cs/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868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868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6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946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69463,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 медична 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107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107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6107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6107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95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9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695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69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відділенню анестезіології та інтенсивної терап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8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39147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39147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Приймальне відділенн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приймального відділен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7921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7921,2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7921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7921,2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261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261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261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261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575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575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575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575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приймальн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3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6291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56291,25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6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5414"/>
              <w:gridCol w:w="1275"/>
              <w:gridCol w:w="1753"/>
              <w:gridCol w:w="1406"/>
            </w:tblGrid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КОНСУЛЬТАТИВНА ДОПОМОГ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Клініко-діагностична лабораторі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734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73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7795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779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3598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3598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 бактеріологічного відділ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2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8217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58217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45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45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945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9453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Бактері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клініко-діагностичній лаборатор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9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88856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88856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абораторія діагностики ВІЛ-інфекції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аборант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аборант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185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185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0185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0185,7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151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151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лабораторії діагностики ВІЛ-інфекц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8195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8195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ідділення відновної терапії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фізіо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66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66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фізіо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41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41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з лікувальної фізкультур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429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42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9504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9504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стра медична з електропроцеду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377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37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фізіотерап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13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13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з лікувальної фізкультур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52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52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масаж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22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22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1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048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5048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089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089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089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7089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рго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Фізичний 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9238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9238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відділенню відновної терапі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7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6317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76317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ентге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іагности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рентген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 рентгенолог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>(флюрограф</w:t>
                  </w:r>
                  <w:r>
                    <w:rPr>
                      <w:sz w:val="28"/>
                      <w:szCs w:val="28"/>
                      <w:lang w:val="uk-UA"/>
                    </w:rPr>
                    <w:t>ії</w:t>
                  </w:r>
                  <w:r>
                    <w:rPr>
                      <w:sz w:val="28"/>
                      <w:szCs w:val="28"/>
                      <w:lang w:val="en-US"/>
                    </w:rPr>
                    <w:t>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515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515,25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 (флюрографії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345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345,2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генолог (мамограф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309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30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рентгенолог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>К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 (КТ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-стажист (КТ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 (фтиз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іатричного </w:t>
                  </w:r>
                  <w:r>
                    <w:rPr>
                      <w:sz w:val="28"/>
                      <w:szCs w:val="28"/>
                      <w:lang w:val="en-US"/>
                    </w:rPr>
                    <w:t>кабінету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14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1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8027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8027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нтген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8430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843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Рентгенлаборант </w:t>
                  </w:r>
                  <w:r>
                    <w:rPr>
                      <w:sz w:val="28"/>
                      <w:szCs w:val="28"/>
                      <w:lang w:val="uk-UA"/>
                    </w:rPr>
                    <w:t>фтизіатри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54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54,7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958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958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089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089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089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089,75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рентге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іагностичн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4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4702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64702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ОПОМІЖНІ СЛУЖБИ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формаційно-аналітичний відділ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Завідувач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88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88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методи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295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295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тистик мед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4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4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ого набо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238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23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Інженер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програмі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05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05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4785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4785,7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інформаційно-аналітичному відділ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7735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7735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Патологоанатом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патологоанат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атологоанат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030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0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889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788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2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2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82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82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7"/>
                      <w:szCs w:val="27"/>
                      <w:lang w:val="uk-UA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ВСЬОГО по патологоанатомічному відділенн</w:t>
                  </w: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>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9291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9291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діє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54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5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154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15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дієтолог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464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46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і стерилізац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87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87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336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733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єстратор мед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89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Дезінфекто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238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23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Ка</w:t>
                  </w: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>теля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3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3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6466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6466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іншому персонал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4957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4957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2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Управління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Директо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225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225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директора з адміністративно-господарських питан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800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80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едичний директо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000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00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ступник медичного директо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600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60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Головна медична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кономі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88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88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кономіст з прац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кретар-друкарк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Діловод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47,7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47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ого набо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17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17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Інженер з охорони прац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хівець з питань цивільного захис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429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42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 склад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 господарств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Інжене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ий інспектор з кадрів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еханік гараж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1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1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Інженер з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их систе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11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11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Юрисконсуль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6461</w:t>
                  </w:r>
                  <w:r>
                    <w:rPr>
                      <w:sz w:val="28"/>
                      <w:szCs w:val="28"/>
                      <w:lang w:val="en-US"/>
                    </w:rPr>
                    <w:t>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Інженер з метролог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15,2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Технік з ремонту апаратур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230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2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управлі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0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86267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86267,0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6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5414"/>
              <w:gridCol w:w="1275"/>
              <w:gridCol w:w="1753"/>
              <w:gridCol w:w="1406"/>
            </w:tblGrid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дмінгосп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Бібліотека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309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30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шиніст з прання та ремонту одяг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3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3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люсар-сантехні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82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82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службових приміщен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3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3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службових приміщень (стерилізаційної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002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002,5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биральник службових приміщень (поліклінічного відділення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67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службових приміщень (адмінгосп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67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биральник службових приміщень (приймальне відділення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34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34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еханік котельн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05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05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тельн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09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09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ідсобний робитни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72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7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обітник дизельної установ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45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45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фте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67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Куха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30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30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Кухонний робітни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3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3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територ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72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7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лектромонте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34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34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бітник з комплексного обслуговування й ремонту будівел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34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34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адмінгосп персонал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6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648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7648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втогараж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Водій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181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181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автогараж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181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181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Бухгалтері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Головний бухгалте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92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92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ступник головного бухгалте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27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27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Бухгалтер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5535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553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Фахівець з публічних закупівел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бухгалтер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8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7194,5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7194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20"/>
                      <w:lang w:val="en-US"/>
                    </w:rPr>
                  </w:pPr>
                  <w:r>
                    <w:rPr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right="467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Кабінет ортопедичної стоматології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-ортопед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4,2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4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64,2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4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ний технік 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8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8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58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8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ши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ша сестра медична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7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7,7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7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нши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тор медичний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1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0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3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1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по кабінету ортопедичної стоматології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64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641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бінет терапевтичної стоматології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-терапевт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6,2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6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7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66,2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66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(стоматологічного кабінету)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3,2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3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1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5</w:t>
            </w:r>
          </w:p>
        </w:tc>
        <w:tc>
          <w:tcPr>
            <w:tcW w:w="170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83,2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3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ши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лодша медична</w:t>
            </w:r>
            <w:r>
              <w:rPr>
                <w:sz w:val="28"/>
                <w:szCs w:val="28"/>
                <w:lang w:val="uk-UA"/>
              </w:rPr>
              <w:t xml:space="preserve"> сестра </w:t>
            </w:r>
          </w:p>
        </w:tc>
        <w:tc>
          <w:tcPr>
            <w:tcW w:w="11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70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2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63,2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3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по кабінету терапевтичної стоматології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512,7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512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прозрахункове відділення профілактичних медичних оглядів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відділення (лікар-терапевт)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,9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,9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терапевт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фтальмолог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2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хірург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2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толаринголог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,5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невропатолог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5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дерматовенеролог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,5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психіатр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9,5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9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нарколог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5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 з функціональної діагностики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9,5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9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 з ультразвукової діагностики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4,21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4,21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816,61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816,61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фельдшер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4,9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4,9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9,7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9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УЗД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,2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,2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,8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,8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(наркологічного кабінету)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(кабінету ЕКГ)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,5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психіатричного кабінету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,7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659,9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59,9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ши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лодша медична</w:t>
            </w:r>
            <w:r>
              <w:rPr>
                <w:sz w:val="28"/>
                <w:szCs w:val="28"/>
                <w:lang w:val="uk-UA"/>
              </w:rPr>
              <w:t xml:space="preserve"> сестра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5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5,5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5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нши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1,5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1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91,5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91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по госпрозрахунковому відділенню</w:t>
            </w:r>
          </w:p>
        </w:tc>
        <w:tc>
          <w:tcPr>
            <w:tcW w:w="11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,5</w:t>
            </w:r>
          </w:p>
        </w:tc>
        <w:tc>
          <w:tcPr>
            <w:tcW w:w="170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743,56</w:t>
            </w:r>
          </w:p>
        </w:tc>
        <w:tc>
          <w:tcPr>
            <w:tcW w:w="14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743,56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СЬОГО по платних послугах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198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,75</w:t>
            </w:r>
          </w:p>
        </w:tc>
        <w:tc>
          <w:tcPr>
            <w:tcW w:w="1706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897,31</w:t>
            </w:r>
          </w:p>
        </w:tc>
        <w:tc>
          <w:tcPr>
            <w:tcW w:w="140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897,31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  <w:r>
              <w:rPr>
                <w:b/>
                <w:bCs/>
                <w:sz w:val="28"/>
                <w:szCs w:val="28"/>
                <w:lang w:val="uk-UA"/>
              </w:rPr>
              <w:t>-стоматологи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Березова Лук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0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Ціпк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0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В</w:t>
            </w:r>
            <w:r>
              <w:rPr>
                <w:sz w:val="28"/>
                <w:szCs w:val="28"/>
                <w:lang w:val="uk-UA"/>
              </w:rPr>
              <w:t>еликі</w:t>
            </w:r>
            <w:r>
              <w:rPr>
                <w:sz w:val="28"/>
                <w:szCs w:val="28"/>
              </w:rPr>
              <w:t xml:space="preserve"> Будищ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0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Веприк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3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1,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1,0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Книшів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5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5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П</w:t>
            </w:r>
            <w:r>
              <w:rPr>
                <w:sz w:val="28"/>
                <w:szCs w:val="28"/>
                <w:lang w:val="uk-UA"/>
              </w:rPr>
              <w:t>етрівка</w:t>
            </w:r>
            <w:r>
              <w:rPr>
                <w:sz w:val="28"/>
                <w:szCs w:val="28"/>
              </w:rPr>
              <w:t>-Ромен</w:t>
            </w:r>
            <w:r>
              <w:rPr>
                <w:sz w:val="28"/>
                <w:szCs w:val="28"/>
                <w:lang w:val="uk-UA"/>
              </w:rPr>
              <w:t>сь</w:t>
            </w:r>
            <w:r>
              <w:rPr>
                <w:sz w:val="28"/>
                <w:szCs w:val="28"/>
              </w:rPr>
              <w:t>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,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,0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Римарів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5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5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К</w:t>
            </w:r>
            <w:r>
              <w:rPr>
                <w:sz w:val="28"/>
                <w:szCs w:val="28"/>
                <w:lang w:val="uk-UA"/>
              </w:rPr>
              <w:t>расна</w:t>
            </w:r>
            <w:r>
              <w:rPr>
                <w:sz w:val="28"/>
                <w:szCs w:val="28"/>
              </w:rPr>
              <w:t xml:space="preserve"> Лу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0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50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75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687,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87,0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стра медична зі стоматології с.Веприк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,50</w:t>
            </w:r>
          </w:p>
        </w:tc>
        <w:tc>
          <w:tcPr>
            <w:tcW w:w="153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,5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48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  <w:tc>
          <w:tcPr>
            <w:tcW w:w="160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9,50</w:t>
            </w:r>
          </w:p>
        </w:tc>
        <w:tc>
          <w:tcPr>
            <w:tcW w:w="1537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9,5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4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25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996,50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996,5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НП «Гадяцької МЦЛ»                                                                    О. ШАПОВАЛ 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40" w:right="99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68">
    <w:name w:val="xl68"/>
    <w:basedOn w:val="Normal"/>
    <w:qFormat/>
    <w:pPr>
      <w:spacing w:before="280" w:after="280"/>
    </w:pPr>
    <w:rPr>
      <w:lang w:val="en-US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87">
    <w:name w:val="xl87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89">
    <w:name w:val="xl89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5"/>
      <w:szCs w:val="15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99">
    <w:name w:val="xl99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26">
    <w:name w:val="xl126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27">
    <w:name w:val="xl127"/>
    <w:basedOn w:val="Normal"/>
    <w:qFormat/>
    <w:pPr>
      <w:shd w:fill="FFFFFF" w:val="clear"/>
      <w:spacing w:before="280" w:after="280"/>
    </w:pPr>
    <w:rPr>
      <w:b/>
      <w:bCs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9">
    <w:name w:val="xl129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30">
    <w:name w:val="xl130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51">
    <w:name w:val="xl151"/>
    <w:basedOn w:val="Normal"/>
    <w:qFormat/>
    <w:pPr>
      <w:spacing w:before="280" w:after="280"/>
      <w:jc w:val="center"/>
      <w:textAlignment w:val="center"/>
    </w:pPr>
    <w:rPr>
      <w:lang w:val="en-US"/>
    </w:rPr>
  </w:style>
  <w:style w:type="paragraph" w:styleId="Xl152">
    <w:name w:val="xl152"/>
    <w:basedOn w:val="Normal"/>
    <w:qFormat/>
    <w:pP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54">
    <w:name w:val="xl154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155">
    <w:name w:val="xl155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56">
    <w:name w:val="xl156"/>
    <w:basedOn w:val="Normal"/>
    <w:qFormat/>
    <w:pPr>
      <w:shd w:fill="FFFFFF" w:val="clear"/>
      <w:spacing w:before="280" w:after="280"/>
      <w:jc w:val="center"/>
    </w:pPr>
    <w:rPr>
      <w:lang w:val="en-US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59">
    <w:name w:val="xl159"/>
    <w:basedOn w:val="Normal"/>
    <w:qFormat/>
    <w:pPr>
      <w:shd w:fill="FFFFFF" w:val="clear"/>
      <w:spacing w:before="280" w:after="280"/>
      <w:textAlignment w:val="center"/>
    </w:pPr>
    <w:rPr>
      <w:lang w:val="en-US"/>
    </w:rPr>
  </w:style>
  <w:style w:type="paragraph" w:styleId="Xl160">
    <w:name w:val="xl160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61">
    <w:name w:val="xl161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62">
    <w:name w:val="xl162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163">
    <w:name w:val="xl163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68">
    <w:name w:val="xl168"/>
    <w:basedOn w:val="Normal"/>
    <w:qFormat/>
    <w:pPr>
      <w:shd w:fill="FFFFFF" w:val="clear"/>
      <w:spacing w:before="280" w:after="280"/>
      <w:jc w:val="center"/>
    </w:pPr>
    <w:rPr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76">
    <w:name w:val="xl17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177">
    <w:name w:val="xl177"/>
    <w:basedOn w:val="Normal"/>
    <w:qFormat/>
    <w:pPr>
      <w:spacing w:before="280" w:after="280"/>
      <w:textAlignment w:val="center"/>
    </w:pPr>
    <w:rPr>
      <w:lang w:val="en-US"/>
    </w:rPr>
  </w:style>
  <w:style w:type="paragraph" w:styleId="Xl178">
    <w:name w:val="xl178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179">
    <w:name w:val="xl179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180">
    <w:name w:val="xl18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81">
    <w:name w:val="xl181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86">
    <w:name w:val="xl186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7">
    <w:name w:val="xl197"/>
    <w:basedOn w:val="Normal"/>
    <w:qFormat/>
    <w:pPr>
      <w:shd w:fill="FFFFFF" w:val="clear"/>
      <w:spacing w:before="280" w:after="280"/>
      <w:textAlignment w:val="center"/>
    </w:pPr>
    <w:rPr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01">
    <w:name w:val="xl201"/>
    <w:basedOn w:val="Normal"/>
    <w:qFormat/>
    <w:pPr>
      <w:spacing w:before="280" w:after="280"/>
      <w:textAlignment w:val="center"/>
    </w:pPr>
    <w:rPr>
      <w:lang w:val="en-US"/>
    </w:rPr>
  </w:style>
  <w:style w:type="paragraph" w:styleId="Xl202">
    <w:name w:val="xl202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07">
    <w:name w:val="xl207"/>
    <w:basedOn w:val="Normal"/>
    <w:qFormat/>
    <w:pPr>
      <w:spacing w:before="280" w:after="280"/>
      <w:jc w:val="center"/>
      <w:textAlignment w:val="center"/>
    </w:pPr>
    <w:rPr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09">
    <w:name w:val="xl209"/>
    <w:basedOn w:val="Normal"/>
    <w:qFormat/>
    <w:pPr>
      <w:spacing w:before="280" w:after="280"/>
      <w:textAlignment w:val="center"/>
    </w:pPr>
    <w:rPr>
      <w:lang w:val="en-US"/>
    </w:rPr>
  </w:style>
  <w:style w:type="paragraph" w:styleId="Xl210">
    <w:name w:val="xl210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211">
    <w:name w:val="xl211"/>
    <w:basedOn w:val="Normal"/>
    <w:qFormat/>
    <w:pPr>
      <w:spacing w:before="280" w:after="280"/>
      <w:textAlignment w:val="center"/>
    </w:pPr>
    <w:rPr>
      <w:lang w:val="en-US"/>
    </w:rPr>
  </w:style>
  <w:style w:type="paragraph" w:styleId="Xl212">
    <w:name w:val="xl212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13">
    <w:name w:val="xl21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17">
    <w:name w:val="xl21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19">
    <w:name w:val="xl21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val="en-US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0">
    <w:name w:val="xl24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1">
    <w:name w:val="xl24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2">
    <w:name w:val="xl242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243">
    <w:name w:val="xl24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0">
    <w:name w:val="xl2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4">
    <w:name w:val="xl26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5">
    <w:name w:val="xl2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6">
    <w:name w:val="xl2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lang w:val="en-US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71">
    <w:name w:val="xl27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before="280" w:after="280"/>
    </w:pPr>
    <w:rPr>
      <w:lang w:val="en-US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76">
    <w:name w:val="xl27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77">
    <w:name w:val="xl2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80">
    <w:name w:val="xl280"/>
    <w:basedOn w:val="Normal"/>
    <w:qFormat/>
    <w:pPr>
      <w:spacing w:before="280" w:after="280"/>
      <w:jc w:val="center"/>
      <w:textAlignment w:val="center"/>
    </w:pPr>
    <w:rPr>
      <w:lang w:val="en-US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83">
    <w:name w:val="xl28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lang w:val="en-US"/>
    </w:rPr>
  </w:style>
  <w:style w:type="paragraph" w:styleId="Xl288">
    <w:name w:val="xl2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90">
    <w:name w:val="xl2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92">
    <w:name w:val="xl292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93">
    <w:name w:val="xl293"/>
    <w:basedOn w:val="Normal"/>
    <w:qFormat/>
    <w:pPr>
      <w:spacing w:before="280" w:after="280"/>
      <w:textAlignment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0:04:00Z</dcterms:created>
  <dc:creator>Admin</dc:creator>
  <dc:description/>
  <cp:keywords/>
  <dc:language>en-US</dc:language>
  <cp:lastModifiedBy>Настя</cp:lastModifiedBy>
  <cp:lastPrinted>2021-01-25T08:40:00Z</cp:lastPrinted>
  <dcterms:modified xsi:type="dcterms:W3CDTF">2021-01-25T06:40:00Z</dcterms:modified>
  <cp:revision>4</cp:revision>
  <dc:subject/>
  <dc:title>Додаток 2</dc:title>
</cp:coreProperties>
</file>