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14" w:leader="none"/>
        </w:tabs>
        <w:rPr>
          <w:lang w:val="uk-UA"/>
        </w:rPr>
      </w:pPr>
      <w:r>
        <w:rPr>
          <w:lang w:val="uk-UA"/>
        </w:rPr>
        <w:tab/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30 листопада 2020 року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виконання Програми соціально - економічного  розвитку та бюджету Гадяцької міської об’єднаної територіальної громади за         9 місяців 2020 року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еруючись пунктом 1(а) статті 27, пунктом 1(а) статті 28 Закону України «Про місцеве самоврядування в Україні», заслухавши інформації начальника фінансового управління А.Л. Бабенко та начальника відділу економічного розвитку та інвестицій І.О. Галушки по виконанню Програми соціально-економічного розвитку та бюджету Гадяцької міської об’єднаної територіальної громади за 9 місяців 2020 року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Інформації начальника фінансового управління А.Л. Бабенко, начальника відділу економічного розвитку та інвестицій І.О. Галушки по виконанню Програми соціально-економічного розвитку та   бюджету Гадяцької міської об’єднаної територіальної громади за  9 місяців 2020 року  взяти до відома (додається).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both"/>
        <w:rPr/>
      </w:pPr>
      <w:r>
        <w:rPr>
          <w:sz w:val="28"/>
          <w:szCs w:val="28"/>
          <w:lang w:val="uk-UA"/>
        </w:rPr>
        <w:tab/>
        <w:t>2 Фінансовому управлінню міської ради (Бабенко А.Л.) постійно здійснювати аналіз доходної частини бюджету в розрізі видів податків та платників податків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ab/>
        <w:t>3. Одержувачам коштів використовувати кошти бюджету Гадяцької міської об’єднаної територіальної громади тільки на цілі, які затверджені відповідними програмами міської ради, в межах затверджених асигнувань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>4. Контроль за виконанням даного рішення покласти на першого заступника міського голови Дроботю Г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0:34:00Z</dcterms:created>
  <dc:creator>Лена</dc:creator>
  <dc:description/>
  <cp:keywords/>
  <dc:language>en-US</dc:language>
  <cp:lastModifiedBy>Rada</cp:lastModifiedBy>
  <cp:lastPrinted>2020-11-30T14:39:00Z</cp:lastPrinted>
  <dcterms:modified xsi:type="dcterms:W3CDTF">2020-11-30T12:39:00Z</dcterms:modified>
  <cp:revision>45</cp:revision>
  <dc:subject/>
  <dc:title/>
</cp:coreProperties>
</file>