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600710</wp:posOffset>
                </wp:positionV>
                <wp:extent cx="6562090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7pt;height:152.95pt;mso-wrap-distance-left:9.05pt;mso-wrap-distance-right:9.05pt;mso-wrap-distance-top:0pt;mso-wrap-distance-bottom:0pt;margin-top:-47.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51</w:t>
      </w:r>
    </w:p>
    <w:p>
      <w:pPr>
        <w:pStyle w:val="Normal"/>
        <w:tabs>
          <w:tab w:val="clear" w:pos="708"/>
          <w:tab w:val="left" w:pos="7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342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поділу земельної ділянки комунальної власності площею 0,7498 гектара, яка розташована на території села Біленченківка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>Керуючись ст. 13 Конституції України, ст. 26, 33 Закону України “Про місцеве самоврядування в Україні”,  ст. 12, 79-1 Земельного кодексу України,  Законом України ”Про Державний земельний кадастр”, розглянувши технічну документацію із землеустрою що поділу земельної ділянки,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 </w:t>
      </w:r>
      <w:r>
        <w:rPr/>
        <w:t>міська  рада 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у документацію із землеустрою щодо поділу земельної ділянки комунальної власності площею 0,7498 гектара, з кадастровим номером 5320480401:01:001:0252  на дві земельні ділянки - площею 0,7298 гектара, з кадастровим номером 5320480401:01:001:0449 та площею 0,0200 гектара, з кадастровим номером 5320480401:01:001:0448, з цільовим призначенням для будівництва та обслуговування будівель органів державної влади та органів місцевого самоврядування, які розташовані на території села Біленченківка,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ind w:left="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14:00Z</dcterms:created>
  <dc:creator>User</dc:creator>
  <dc:description/>
  <cp:keywords/>
  <dc:language>en-US</dc:language>
  <cp:lastModifiedBy>Julia</cp:lastModifiedBy>
  <cp:lastPrinted>2017-04-11T09:14:00Z</cp:lastPrinted>
  <dcterms:modified xsi:type="dcterms:W3CDTF">2022-01-04T14:52:00Z</dcterms:modified>
  <cp:revision>5</cp:revision>
  <dc:subject/>
  <dc:title/>
</cp:coreProperties>
</file>