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728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лютого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МКП «Комунсервіс» за  2020 рі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директора МКП «Комунсервіс» Ємця М.О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МКП «Комунсервіс» Ємця М.О.  про результати фінансово-господарської діяльності МКП «Комунсервіс» за 2020 рік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Директору МКП «Комунсервіс»</w:t>
      </w:r>
      <w:r>
        <w:rPr>
          <w:sz w:val="28"/>
          <w:szCs w:val="28"/>
          <w:lang w:val="uk-UA"/>
        </w:rPr>
        <w:t xml:space="preserve"> (Ємцю М.О.) забезпечити виконання фінансового плану МКП «Комунсервіс» на 2021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1-30T14:24:00Z</cp:lastPrinted>
  <dcterms:modified xsi:type="dcterms:W3CDTF">2021-02-19T11:24:00Z</dcterms:modified>
  <cp:revision>41</cp:revision>
  <dc:subject/>
  <dc:title/>
</cp:coreProperties>
</file>