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70255</wp:posOffset>
                </wp:positionH>
                <wp:positionV relativeFrom="paragraph">
                  <wp:posOffset>-600710</wp:posOffset>
                </wp:positionV>
                <wp:extent cx="7066915" cy="2085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6915" cy="208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ЕТЯ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ШЕ ПЛЕНАРНЕ ЗАСІД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6.45pt;height:164.2pt;mso-wrap-distance-left:9.05pt;mso-wrap-distance-right:9.05pt;mso-wrap-distance-top:0pt;mso-wrap-distance-bottom:0pt;margin-top:-47.3pt;mso-position-vertical-relative:text;margin-left:-60.6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ЕТЯ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ЕРШЕ ПЛЕНАРНЕ ЗАСІД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8"/>
                          <w:szCs w:val="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0 грудня 2020 року                                                                               № 101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6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</w:tblGrid>
      <w:tr>
        <w:trPr>
          <w:trHeight w:val="1817" w:hRule="atLeast"/>
        </w:trPr>
        <w:tc>
          <w:tcPr>
            <w:tcW w:w="468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ПрАТ "Київстар" на розробку технічної документації із землеустрою щодо встановлення меж земельної ділянки в натурі, яка розташована на території села Малі Будища, Гадяцької міської територіальної громади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13 Конституції України, ст. 26, 33 Закону України “Про місцеве самоврядування в Україні”, ст. 12, 93 Земельного кодексу України,    розглянувши лист фахівця з оренди 2 категорії (Полтавська область) ПрАТ "Київстар" Бриленка І. М.  від 26. 11. 2020 № 611/20-Т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а  рада 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ПрАТ "Київстар" на розробку технічної документації із землеустрою щодо встановлення меж земельної ділянки в натурі орієнтовною площею 0,0045 га, для розміщення та експлуатації об'єктів і споруд телекомунікацій, яка розташована на території села Малі Будища, Гадяцької міської територіальної гром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комендувати  ПрАТ "Київстар"  замовити в суб’єктів господарювання, що є виконавцями робіт із землеустрою згідно із законом, розробку технічної документації із землеустрою щодо встановлення меж земельної ділянки в натурі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/>
        <w:t xml:space="preserve">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672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7:33:00Z</dcterms:created>
  <dc:creator>User</dc:creator>
  <dc:description/>
  <cp:keywords/>
  <dc:language>en-US</dc:language>
  <cp:lastModifiedBy>Rada</cp:lastModifiedBy>
  <cp:lastPrinted>2020-09-09T11:06:00Z</cp:lastPrinted>
  <dcterms:modified xsi:type="dcterms:W3CDTF">2020-12-14T12:09:00Z</dcterms:modified>
  <cp:revision>5</cp:revision>
  <dc:subject/>
  <dc:title> </dc:title>
</cp:coreProperties>
</file>