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16 грудня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7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фінансового плану КП «Гадяч-житло» на  2022 рік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начальника КП «Гадяч-житло» Узнадзева В.В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Затвердити фінансовий план КП «Гадяч-житло» на 2022 рік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Відповідальність за виконання показників фінансового плану покласти на начальника КП «Гадяч-житло» Узнадзева В.В.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0-12-21T08:45:00Z</cp:lastPrinted>
  <dcterms:modified xsi:type="dcterms:W3CDTF">2021-12-17T06:11:00Z</dcterms:modified>
  <cp:revision>36</cp:revision>
  <dc:subject/>
  <dc:title/>
</cp:coreProperties>
</file>