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419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касування рішення дев’ятої сесії Гадяцької міської ради восьмого скликання від 19.05.2021 №438 «Про намір передачі комунального майна в оренду та включення його до Переліку об’єктів оренди першого типу»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ч.7 ст. 6 Закону України «Про оренду державного та комунального майна»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Скасувати рішення дев’ятої сесії Гадяцької міської ради восьмого скликання від 19.05.2021 №438 «Про намір передачі комунального майна в оренду та включення його до Переліку об’єктів оренди першого типу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ектору комунальної власності виконавчого комітету Гадяцької міської ради (Олексієнко Л.Г.) оприлюднити дане рішення в електронній торговій систем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 xml:space="preserve">будівництва,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32:00Z</dcterms:created>
  <dc:creator>Лена</dc:creator>
  <dc:description/>
  <cp:keywords/>
  <dc:language>en-US</dc:language>
  <cp:lastModifiedBy>Tanya</cp:lastModifiedBy>
  <cp:lastPrinted>2021-08-18T11:50:00Z</cp:lastPrinted>
  <dcterms:modified xsi:type="dcterms:W3CDTF">2021-08-18T08:51:00Z</dcterms:modified>
  <cp:revision>6</cp:revision>
  <dc:subject/>
  <dc:title/>
</cp:coreProperties>
</file>