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516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right" w:pos="9638" w:leader="none"/>
        </w:tabs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ab/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Лобка Данііл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ст. 32 Закону України  «Про місцеве самоврядування в Україні», ст. 21 Закону 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№ 856 «Про організацію харчування окремих категорій учнів у загальноосвітніх навчальних закладах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 і  науки  України  від  01.06.2005 № 242/329 та розглянувши заяву жителя м. Гадяч, вул. *, Лобка Артема Олексійовича від 29.09.2021, який виховує дитину і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харчуванням Лобка Данііла Артемовича, * р.н., вихованця ЗДО № 6 «Сонечко», як дитину, батько якої Лобко Артем Олексійович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одноразове безкоштовне харчування Лобка Данііла в закладі осві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0:00Z</dcterms:created>
  <dc:creator>Лена</dc:creator>
  <dc:description/>
  <cp:keywords/>
  <dc:language>en-US</dc:language>
  <cp:lastModifiedBy>Kultura</cp:lastModifiedBy>
  <cp:lastPrinted>2021-10-08T11:12:00Z</cp:lastPrinted>
  <dcterms:modified xsi:type="dcterms:W3CDTF">2021-10-26T11:56:00Z</dcterms:modified>
  <cp:revision>3</cp:revision>
  <dc:subject/>
  <dc:title/>
</cp:coreProperties>
</file>