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965</wp:posOffset>
                </wp:positionH>
                <wp:positionV relativeFrom="paragraph">
                  <wp:posOffset>-567690</wp:posOffset>
                </wp:positionV>
                <wp:extent cx="4810125" cy="212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ВОСЬМ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67.25pt;mso-wrap-distance-left:9.05pt;mso-wrap-distance-right:9.05pt;mso-wrap-distance-top:0pt;mso-wrap-distance-bottom:0pt;margin-top:-44.7pt;mso-position-vertical-relative:text;margin-left: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ВОСЬМ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lang w:val="uk-UA"/>
        </w:rPr>
        <w:t>03 листопада 2020 ро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69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7pt;margin-top:13pt;width:14.25pt;height:13.5pt" coordorigin="4074,260" coordsize="285,270">
                <v:shape id="shape_0" stroked="t" o:allowincell="f" style="position:absolute;left:43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та доповнень до </w:t>
            </w:r>
            <w:r>
              <w:rPr>
                <w:color w:val="000000"/>
                <w:sz w:val="28"/>
                <w:szCs w:val="28"/>
                <w:lang w:val="uk-UA"/>
              </w:rPr>
              <w:t>Програми поводження з твердими побутовими відходами на території Гадяцької міської об’єднаної територіальної громади на 2020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коном України «Про відходи»,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тридцять восьмої сесії Гадяцької міської ради сьомого скликання від 19 вересня 2018 року «Про добровільне приєднання до територіальної громади міста обласного значення», </w:t>
      </w:r>
      <w:r>
        <w:rPr>
          <w:color w:val="000000"/>
          <w:sz w:val="28"/>
          <w:szCs w:val="28"/>
          <w:lang w:val="uk-UA"/>
        </w:rPr>
        <w:t xml:space="preserve">рішенням сорок шостої сесії Гадяцької міської ради від 22 травня 2019 року «Про затвердження порядку формування, фінансування і моніторингу виконання регіональних (комплексних) програм», </w:t>
      </w:r>
      <w:r>
        <w:rPr>
          <w:color w:val="000000"/>
          <w:sz w:val="27"/>
          <w:szCs w:val="27"/>
          <w:lang w:val="uk-UA"/>
        </w:rPr>
        <w:t>враховуючи необхідність вирішення питань щодо поводження з твердими побутовими відходами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Style19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та доповнення до </w:t>
      </w:r>
      <w:r>
        <w:rPr>
          <w:color w:val="000000"/>
          <w:sz w:val="28"/>
          <w:szCs w:val="28"/>
          <w:lang w:val="uk-UA"/>
        </w:rPr>
        <w:t>Програми поводження з твердими побутовими відходами на території Гадяцької міської об’єднаної територіальної громади на 2020 рік,</w:t>
      </w:r>
      <w:r>
        <w:rPr>
          <w:sz w:val="28"/>
          <w:szCs w:val="28"/>
          <w:lang w:val="uk-UA"/>
        </w:rPr>
        <w:t xml:space="preserve"> затвердженої рішенням п’ятдесят шостої сесії Гадяцької міської ради сьомого скликання (друге пленарне засідання) від 19 грудня </w:t>
        <w:br/>
        <w:t>2019 року, а саме:</w:t>
      </w:r>
    </w:p>
    <w:p>
      <w:pPr>
        <w:pStyle w:val="Style19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bCs/>
          <w:color w:val="000000"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>поводження з твердими побутовими відходами на території Гадяцької міської об’єднаної територіальної громади на 2020 рік» викласти у новій редакції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у 2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ЗАХОДИ Програми поводження з твердими побутовими відходами на території Гадяцької міської об’єднаної територіальної громади на 2020 рік» внести зміни, доповнити пунктом 7 та викласти додаток в новій редакції (додається)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</w:t>
        <w:tab/>
        <w:tab/>
        <w:tab/>
        <w:tab/>
        <w:tab/>
        <w:tab/>
        <w:t xml:space="preserve">  </w:t>
        <w:tab/>
        <w:tab/>
        <w:t>В.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шістдесят восьмої сесії Гадяцької міської ради сьомого скликання </w:t>
                                    <w:br/>
                                    <w:t>від 03.11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шістдесят восьмої сесії Гадяцької міської ради сьомого скликання </w:t>
                              <w:br/>
                              <w:t>від 03.11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Програми поводження з твердими побутовими відходами на території Гадяцької міської  об’єднаної територіальної громади на 2020 рік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68"/>
        <w:gridCol w:w="1591"/>
        <w:gridCol w:w="1559"/>
        <w:gridCol w:w="2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овий обсяг фінансування робі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 робі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онкурсу по визначенню виконавця послуг з організації збирання та вивезення побутових відходів, що утворилися на території Гадяцької ОТ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ребує фінанс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Відділ містобудування, архітектури, житлово-комунального господарства та будівництва виконавчого комітету Гадяцької міської ради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майданчика для збору та складування ТП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ОТ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Відділ містобудування, архітектури, житлово-комунального господарства та будівництва виконавчого комітету Гадяцької міської ради,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КП «Комунсервіс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lang w:val="uk-UA"/>
              </w:rPr>
              <w:t>Поточний ремонт майданчиків для сміттєвих контейнер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агаріна, 72-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агаріна, 74-А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Гагаріна, 88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Гетьманська, 47, 49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Гетьманська, 58, 62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Героїв Майдану, 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Драгоманова, 4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Драгоманова, 2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Лохвицька, 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Лохвицька, 1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Лохвицька, 38-А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19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35, 39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41, 43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44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56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7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4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4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3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4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6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7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3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,72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9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1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2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4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7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Гадяцької міської ОТГ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Гадяч - житл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довження додатка 2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lang w:val="uk-UA"/>
              </w:rPr>
              <w:t>вул. Полтавська, 69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100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138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ершотравнева, 144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Тельмана, 1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Тельмана, 27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Терешкова, 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Швидкого, 3, 5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Швидкого, 11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Шевченка, 34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6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6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3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1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75</w:t>
            </w:r>
          </w:p>
          <w:p>
            <w:pPr>
              <w:pStyle w:val="22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8,3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9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6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фронтального навантажувач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ОТ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Гадяч - житл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челюсного ковша 0,8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ОТ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Гадяч - житл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схеми санітарної очистки Гадяцької міської об’єднаної територіальної громад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ОТ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Відділ містобудування, архітектури, житлово-комунального господарства та будівництва виконавчого комітету Гадяцької міської ради,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дбання сміттєвих баків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9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ОТ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Гадяч - житло»</w:t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7,780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Г.В. Сафо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шістдесят восьмої сесії Гадяцької міської ради сьомого скликання </w:t>
                                    <w:br/>
                                    <w:t>від 03.11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шістдесят восьмої сесії Гадяцької міської ради сьомого скликання </w:t>
                              <w:br/>
                              <w:t>від 03.11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поводження з твердими побутовими відходами на території Гадяцької міської  об’єднаної територіальної громади на 2020 рік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  <w:r>
              <w:rPr>
                <w:sz w:val="28"/>
                <w:lang w:val="uk-UA"/>
              </w:rPr>
              <w:t>містобудування, архітектури, житлово-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  <w:r>
              <w:rPr>
                <w:sz w:val="28"/>
                <w:lang w:val="uk-UA"/>
              </w:rPr>
              <w:t>містобудування, архітектури, житлово-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  <w:r>
              <w:rPr>
                <w:sz w:val="28"/>
                <w:lang w:val="uk-UA"/>
              </w:rPr>
              <w:t>містобудування, архітектури, житлово-комунального господарства та будівництва Гадяц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П «Комунсервіс»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П «Гадяч-житло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об’єднаної територіальної громади та кошти інших джерел не заборонених законодавств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 т. ч. бюджету Гадяцької  міської об’єднаної територіальної громади: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7,780 тис.грн.</w:t>
            </w:r>
          </w:p>
          <w:p>
            <w:pPr>
              <w:pStyle w:val="Normal"/>
              <w:spacing w:lineRule="auto" w:line="276" w:before="24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 w:before="24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7,780 тис.грн.</w:t>
            </w:r>
          </w:p>
        </w:tc>
      </w:tr>
    </w:tbl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Г.В. Сафонов</w:t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type w:val="nextPage"/>
          <w:pgSz w:w="11906" w:h="16850"/>
          <w:pgMar w:left="1701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5"/>
          <w:type w:val="nextPage"/>
          <w:pgSz w:w="11906" w:h="1685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en-US" w:bidi="en-US"/>
    </w:rPr>
  </w:style>
  <w:style w:type="character" w:styleId="WW8Num9z3">
    <w:name w:val="WW8Num9z3"/>
    <w:qFormat/>
    <w:rPr>
      <w:lang w:val="en-US" w:bidi="en-U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2:00Z</dcterms:created>
  <dc:creator>Лена</dc:creator>
  <dc:description/>
  <cp:keywords/>
  <dc:language>en-US</dc:language>
  <cp:lastModifiedBy>DS</cp:lastModifiedBy>
  <cp:lastPrinted>2020-11-03T16:38:00Z</cp:lastPrinted>
  <dcterms:modified xsi:type="dcterms:W3CDTF">2020-11-03T13:43:00Z</dcterms:modified>
  <cp:revision>93</cp:revision>
  <dc:subject/>
  <dc:title/>
</cp:coreProperties>
</file>