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18 груд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ого плану КП «Гадяч-житло» на  2021 р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начальника КП «Гадяч-житло» Самченка Г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фінансовий план КП «Гадяч-житло» на 2021 рік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Відповідальність за виконання показників фінансового плану покласти на начальника КП «Гадяч-житло» Самченка Г.М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2-21T08:45:00Z</cp:lastPrinted>
  <dcterms:modified xsi:type="dcterms:W3CDTF">2020-12-21T06:45:00Z</dcterms:modified>
  <cp:revision>33</cp:revision>
  <dc:subject/>
  <dc:title/>
</cp:coreProperties>
</file>