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u w:val="single"/>
                <w:lang w:val="uk-UA"/>
              </w:rPr>
              <w:t xml:space="preserve">23  січня  2020 року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№ </w:t>
            </w:r>
            <w:r>
              <w:rPr>
                <w:sz w:val="28"/>
                <w:lang w:val="uk-UA"/>
              </w:rPr>
              <w:t>45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5pt;margin-top:13pt;width:14.25pt;height:13.5pt" coordorigin="4059,260" coordsize="285,270">
                <v:shape id="shape_0" stroked="t" o:allowincell="f" style="position:absolute;left:434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5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3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</w:tblGrid>
      <w:tr>
        <w:trPr>
          <w:trHeight w:val="335" w:hRule="atLeast"/>
        </w:trPr>
        <w:tc>
          <w:tcPr>
            <w:tcW w:w="431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План  основних заходів цивільного захисту Гадяцької міської ланки територіальної підсистеми єдиної державної системи цивільного захисту Полтавської області на 2020 рік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sz w:val="28"/>
          <w:szCs w:val="28"/>
          <w:lang w:val="uk-UA"/>
        </w:rPr>
        <w:t xml:space="preserve">Керуючись  ст. 36 п. 3 Закону України «Про місцеве самоврядування в Україні»,  ст. 130 Кодексу цивільного захисту України, розпорядження Кабінету Міністрів України від 18 грудня 2019 року № 1316-р «Про затвердження плану основних заходів цивільного захисту на 2020 рік», з метою реалізації державної політики, спрямованої на гарантування безпеки  та захисту населення та території Гадяцької міської об’єднаної територіальної громади,   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   План     основних     заходів цивільного захисту Гадяцької   міської ланки територіальної підсистеми єдиної державної системи цивільного захисту Полтавської області на 2020 рік (додається)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спеціалісту з мобілізаційних питань юридичного відділу    виконавчого комітету  (Колбасіній Я.В.) інформувати управління з питань  цивільного захисту  обласної державної адміністрації  про виконання заходів за перше півріччя – до 05.07.2020, за рік – до 05.01.2021 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Дроботю 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07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В.О.Несте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 підготовлено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29"/>
        <w:gridCol w:w="2133"/>
      </w:tblGrid>
      <w:tr>
        <w:trPr/>
        <w:tc>
          <w:tcPr>
            <w:tcW w:w="7529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Головний спеціаліст з мобілізаційних </w:t>
              <w:br/>
              <w:t>питань юридичного відділу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Я.Колбасіна</w:t>
            </w:r>
          </w:p>
        </w:tc>
      </w:tr>
      <w:tr>
        <w:trPr>
          <w:trHeight w:val="330" w:hRule="atLeast"/>
        </w:trPr>
        <w:tc>
          <w:tcPr>
            <w:tcW w:w="7529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7529" w:type="dxa"/>
            <w:tcBorders/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Перший заступник міського голови 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Г.Дроботя</w:t>
            </w:r>
          </w:p>
        </w:tc>
      </w:tr>
      <w:tr>
        <w:trPr>
          <w:trHeight w:val="345" w:hRule="atLeast"/>
        </w:trPr>
        <w:tc>
          <w:tcPr>
            <w:tcW w:w="7529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2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  <w:lang w:val="uk-UA"/>
              </w:rPr>
              <w:t>Керуючий справами виконавчого комітету Гадяцької міської ради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Т.Верещака</w:t>
            </w:r>
          </w:p>
        </w:tc>
      </w:tr>
      <w:tr>
        <w:trPr/>
        <w:tc>
          <w:tcPr>
            <w:tcW w:w="7529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29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Начальник юридичного відділу виконавчого комітету Гадяцької міської ради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П.Максим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720" w:right="70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Yana</cp:lastModifiedBy>
  <cp:lastPrinted>2017-12-15T15:00:00Z</cp:lastPrinted>
  <dcterms:modified xsi:type="dcterms:W3CDTF">2020-01-24T11:52:00Z</dcterms:modified>
  <cp:revision>85</cp:revision>
  <dc:subject/>
  <dc:title/>
</cp:coreProperties>
</file>