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-600710</wp:posOffset>
                </wp:positionV>
                <wp:extent cx="6104890" cy="221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7pt;height:174.7pt;mso-wrap-distance-left:9.05pt;mso-wrap-distance-right:9.05pt;mso-wrap-distance-top:0pt;mso-wrap-distance-bottom:0pt;margin-top:-47.3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№ 1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6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42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41,9572 га, ТОВ "Діола - Д”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 лист директора ТОВ ”Діола -Д” Долі І. П. від 05.11.2020 № 66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 договір оренди землі комунальної власності площею 41,9572 га, ТОВ "Діола - Д”, строком на десять років, з кадастровим номером земельної ділянки 5320480400:00:001:0184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39:00Z</dcterms:created>
  <dc:creator>User</dc:creator>
  <dc:description/>
  <cp:keywords/>
  <dc:language>en-US</dc:language>
  <cp:lastModifiedBy>Rada</cp:lastModifiedBy>
  <cp:lastPrinted>2020-12-14T13:38:00Z</cp:lastPrinted>
  <dcterms:modified xsi:type="dcterms:W3CDTF">2020-12-14T13:35:00Z</dcterms:modified>
  <cp:revision>9</cp:revision>
  <dc:subject/>
  <dc:title> </dc:title>
</cp:coreProperties>
</file>