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шістдесят п</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ятої сесії </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1» вересня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 м. Гадяч, освітня субвенція  з державного бюджету , бюджет Гадяцької міської об’єднаної територіальної  громади, обласний бюджет, субвенція з державн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30809.468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бюджету м. Гадяч,  кошти освітньої субвенції з державного бюджету, бюджету Гадяцької міської об’єднаної територіальної  громади, обласного бюджету, субвенція з держав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0748.668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47:00Z</dcterms:created>
  <dc:creator>--- AdminoV ---</dc:creator>
  <dc:description/>
  <cp:keywords/>
  <dc:language>en-US</dc:language>
  <cp:lastModifiedBy>Julia</cp:lastModifiedBy>
  <cp:lastPrinted>2020-09-15T07:46:00Z</cp:lastPrinted>
  <dcterms:modified xsi:type="dcterms:W3CDTF">2020-10-07T11:12:00Z</dcterms:modified>
  <cp:revision>3</cp:revision>
  <dc:subject/>
  <dc:title/>
</cp:coreProperties>
</file>