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безоплатне надання соціальних послуг Комунальною установою «Територіальний центр соціального обслуговування» Гадяц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 Закону України «Про місцеве самоврядування в Україні», статті 28 Закону України «Про соціальні послуги», пункту 21 постанови Кабінету Міністрів України в</w:t>
      </w:r>
      <w:r>
        <w:rPr>
          <w:bCs/>
          <w:sz w:val="28"/>
          <w:szCs w:val="28"/>
          <w:shd w:fill="FFFFFF" w:val="clear"/>
          <w:lang w:val="uk-UA"/>
        </w:rPr>
        <w:t>ід 01.06.2020 № 587 «Про організацію надання соціальних послуг», в зв’язку з відсутністю програмного забезпечення, що унеможливлює визначення права особи на отримання соціальних послуг за рахунок бюджетних коштів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 01.03.2021 надавати соціальні послуги Комунальною установою «Територіальний центр соціального обслуговування» Гадяцької міської ради в межах виділених бюджетних асигнувань у відділенні соціальної допомоги вдома, відділенні денного перебування, відділенні організації надання адресної натуральної та грошової допомоги на безоплатній основ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громадянам похилого віку, особам з інвалідністю, хворим (з числа осіб працездатного віку на період встановлення їм групи інвалідності, але не більш як чотири місяці), які не здатні до самообслуговування і потребують постійної сторонньої допомоги, визнані такими в порядку, затвердженому Міністерством охорони здоров’я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ромадянам ,які перебувають в складних життєвих обставинах у зв’язку з безробіттям і зареєстровані в державній службі зайнятості як такі, що шукають роботу, стихійним лихом, катастрофою (і мають на своєму утриманні неповнолітніх дітей, дітей з інвалідністю, осіб похилого віку, осіб з інвалідністю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HFD</cp:lastModifiedBy>
  <cp:lastPrinted>2021-02-11T16:29:00Z</cp:lastPrinted>
  <dcterms:modified xsi:type="dcterms:W3CDTF">2021-02-11T14:29:00Z</dcterms:modified>
  <cp:revision>23</cp:revision>
  <dc:subject/>
  <dc:title/>
</cp:coreProperties>
</file>