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верес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безпечення безкоштовним харчуванням 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1 Закону України «Про повну загальну середню освіту»,              ст. 5 Закону України «Про охорону дитинства», ст. 32 Закону України  «Про місцеве самоврядування в Україні», на виконання постанов </w:t>
      </w:r>
      <w:r>
        <w:rPr>
          <w:bCs/>
          <w:sz w:val="28"/>
          <w:szCs w:val="28"/>
          <w:lang w:val="uk-UA"/>
        </w:rPr>
        <w:t>Кабінету Міністрів України  від 19.06.2002 № 856 «</w:t>
      </w:r>
      <w:r>
        <w:rPr>
          <w:bCs/>
          <w:color w:val="212529"/>
          <w:sz w:val="28"/>
          <w:szCs w:val="28"/>
          <w:shd w:fill="FFFFFF" w:val="clear"/>
          <w:lang w:val="uk-UA"/>
        </w:rPr>
        <w:t>Про організацію харчування окремих категорій учнів у загальноосвітніх навчальних закладах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, затвердженого наказом Міністерства охорони здоров’я України та Міністерства освіти і науки України від 01.06.2005 № 242/329, розглянувши звернення                     гр. __________ від 01.09.2020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безпечити безкоштовним харчуванням _______________, ученицю                   1-Б класу Гадяцької спеціалізованої школи І-ІІІ ст. № 2 імені Михайла Драгоманова, як дитину, батько якої являється особою з інвалідністю, має пільги, встановлені законодавством України для ветеранів війни – осіб з інвалідністю внаслідок вій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освіти, молоді та спорту Гадяцької міської ради (Бутенко С.М.) організувати безкоштовне харчування дитини в закладі освіт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Таня</cp:lastModifiedBy>
  <cp:lastPrinted>2017-07-20T12:25:00Z</cp:lastPrinted>
  <dcterms:modified xsi:type="dcterms:W3CDTF">2020-10-13T06:04:00Z</dcterms:modified>
  <cp:revision>11</cp:revision>
  <dc:subject/>
  <dc:title/>
</cp:coreProperties>
</file>