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50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«Гадяцька міська центральна лікарня» Гадяцької міської ради на продовження договору оренди комунального майна площею 10,17 к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лист комунального некомерційного підприємства «Гадяцька міська центральна лікарня» Гадяцької міської ради від 22.03.2021 №01-10/321 щодо надання дозволу на включення частини нежитлового приміщення, площею 10,17 кв.м., розташованого за адресою: вул. Лохвицька, 1, м. Гадяч до Переліку об’єктів оренди першого типу та продовження оренди без проведення аукціону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як балансоутримувачу на включення частини нежитлового приміщення (поліклінічного відділення), площею 10,17 кв.м., розташованого за адресою: вул. Лохвицька, 1, м. Гадяч до Переліку об’єктів оренди першого типу та продовження договору оренди з діючим орендарем – ФОП Приліпко Оксаною Миколаївною без аукціону у зв’язку з продовженням договору вперш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утримувачу - комунальному некомерційному підприємству «Гадяцька міська центральна лікарня» Гадяцької міської ради (Шаповал О.І.) підготувати </w:t>
      </w:r>
      <w:r>
        <w:rPr>
          <w:rStyle w:val="Rvts0"/>
          <w:sz w:val="28"/>
          <w:szCs w:val="28"/>
          <w:lang w:val="uk-UA"/>
        </w:rPr>
        <w:t>договір оренди комунального майна з ФОП Приліпко Оксаною Миколаївною на той самий строк і на тих самих умовах, які зазначені у діючому договорі оренди</w:t>
      </w:r>
      <w:r>
        <w:rPr>
          <w:sz w:val="28"/>
          <w:szCs w:val="28"/>
          <w:lang w:val="uk-UA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8:00Z</dcterms:created>
  <dc:creator>Лена</dc:creator>
  <dc:description/>
  <cp:keywords/>
  <dc:language>en-US</dc:language>
  <cp:lastModifiedBy>Tanya</cp:lastModifiedBy>
  <cp:lastPrinted>2021-03-22T08:38:00Z</cp:lastPrinted>
  <dcterms:modified xsi:type="dcterms:W3CDTF">2021-03-22T06:38:00Z</dcterms:modified>
  <cp:revision>7</cp:revision>
  <dc:subject/>
  <dc:title/>
</cp:coreProperties>
</file>