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2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68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індивідуально визначеного майна з комунальної власності Гадяцької міської територіальної громади у комунальну власність Лютенської сільської територіальної громади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 5 Закону України «Про передачу об’єктів права державної та комунальної власност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шостої сесії Лютенської сільської ради восьмого скликання від 07 грудня 2021 року «Про ініціювання передачі до комунальної власності Лютенської  сільської територіальної громади майна комунальної власності Гадяцької міської територіальної громад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з комунальної власності Гадяцької міської територіальної громади у комунальну власність Лютенської сільської територіальної громади індивідуально визначене майно згідно з додатком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тору комунальної власності виконавчого комітету міської ради (Олексієнко Л.Г.) забезпечити направлення представників Гадяцької міської ради до складу комісії по прийому-передачі зазначеного у п.1 цього рішення, майна.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  <w:lang w:val="uk-UA"/>
        </w:rPr>
        <w:t>до рішення вісімнадцятої сесії Гадяцької міської ради восьмого скликання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№ 9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 комунальної власності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пропонується до передачі у комунальну власність Лютенської сіль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146"/>
        <w:gridCol w:w="1734"/>
        <w:gridCol w:w="1417"/>
        <w:gridCol w:w="1560"/>
        <w:gridCol w:w="1382"/>
      </w:tblGrid>
      <w:tr>
        <w:trPr>
          <w:trHeight w:val="966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йменування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нвентарний номе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існа вартість, грн.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ік випуск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0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0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0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лосипед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702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ісло колісне М 90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ісло колісне ККД-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ісло колісне ККД-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6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лиці дерев'яні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5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Л.Г. Олексіє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Vrinda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Vrinda" w:hAnsi="Antiqua;Vrinda" w:cs="Antiqua;Vrinda"/>
      <w:sz w:val="26"/>
      <w:szCs w:val="20"/>
      <w:lang w:val="uk-UA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7:00Z</dcterms:created>
  <dc:creator>Лена</dc:creator>
  <dc:description/>
  <cp:keywords/>
  <dc:language>en-US</dc:language>
  <cp:lastModifiedBy>Tanya</cp:lastModifiedBy>
  <cp:lastPrinted>2021-12-23T16:03:00Z</cp:lastPrinted>
  <dcterms:modified xsi:type="dcterms:W3CDTF">2021-12-23T14:09:00Z</dcterms:modified>
  <cp:revision>5</cp:revision>
  <dc:subject/>
  <dc:title/>
</cp:coreProperties>
</file>