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52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1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ли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віту про виконання фінансового плану КПТГ «Гадячтеплоенерго» за 9 місяців 2021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КПТГ «Гадячтеплоенерго» Гавриленка О.І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ПТГ «Гадячтеплоенерго» Гавриленка О.І.  про виконання фінансового плану підприємства за 9 місяців 2021 року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Директору КПТГ «Гадячтеплоенерго»</w:t>
      </w:r>
      <w:r>
        <w:rPr>
          <w:sz w:val="28"/>
          <w:szCs w:val="28"/>
          <w:lang w:val="uk-UA"/>
        </w:rPr>
        <w:t xml:space="preserve"> Гавриленку О.І. забезпечити виконання фінансового плану підприємства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Julia</cp:lastModifiedBy>
  <cp:lastPrinted>2021-08-20T10:10:00Z</cp:lastPrinted>
  <dcterms:modified xsi:type="dcterms:W3CDTF">2021-11-24T13:10:00Z</dcterms:modified>
  <cp:revision>53</cp:revision>
  <dc:subject/>
  <dc:title/>
</cp:coreProperties>
</file>