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710501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С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4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С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червня 2021 року                                                                            № 470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Іванко Ганні Григорівні на розробку проєкту із землеустрою щодо відведення земельної ділянки у власність, орієнтовною площею 0,4700 гектара, яка розташована в межах населеного пункту села Харківці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Іванко Г. Г. від 21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Іванко Ганні Григорівні на розробку проєкту із землеустрою щодо відведення земельної ділянки орієнтовною площею 0,4700 гектара у власність, із земель запасу не наданих у власність або користування, з цільовим призначенням для ведення особистого селянського господарства, яка розташована в межах населеного пункту села Харківці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Іванко Г. Г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2 категорії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М.Яре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39:00Z</dcterms:created>
  <dc:creator>User</dc:creator>
  <dc:description/>
  <cp:keywords/>
  <dc:language>en-US</dc:language>
  <cp:lastModifiedBy>Rada</cp:lastModifiedBy>
  <cp:lastPrinted>2021-06-07T08:53:00Z</cp:lastPrinted>
  <dcterms:modified xsi:type="dcterms:W3CDTF">2021-06-22T05:45:00Z</dcterms:modified>
  <cp:revision>9</cp:revision>
  <dc:subject/>
  <dc:title> </dc:title>
</cp:coreProperties>
</file>