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8780</wp:posOffset>
                </wp:positionH>
                <wp:positionV relativeFrom="paragraph">
                  <wp:posOffset>-600710</wp:posOffset>
                </wp:positionV>
                <wp:extent cx="6704965" cy="2190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4965" cy="219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95pt;height:172.45pt;mso-wrap-distance-left:9.05pt;mso-wrap-distance-right:9.05pt;mso-wrap-distance-top:0pt;mso-wrap-distance-bottom:0pt;margin-top:-47.3pt;mso-position-vertical-relative:text;margin-left:-31.4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 грудня 2020 року                                                                               № 10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342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в оренду земельної ділянки площею ФГ "Жито-3" для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іншого сільськогосподарського призначення, яка розташована за адресою: вулиця Вокзальна,1-А, місто Гадяч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Керуючись ст. 13 Конституції України,</w:t>
      </w:r>
      <w:r>
        <w:rPr/>
        <w:t xml:space="preserve"> </w:t>
      </w:r>
      <w:r>
        <w:rPr>
          <w:szCs w:val="28"/>
        </w:rPr>
        <w:t>ст. 26, 33 Закону України “Про місцеве самоврядування в Україні”, статтями 12, 22, 93 Земельного кодексу України,  розглянувши лист голови ФГ "Жито-3" Житченка Д. Ю. від 30. 11. 2020 № 43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i/>
          <w:i/>
          <w:szCs w:val="28"/>
        </w:rPr>
      </w:pPr>
      <w:r>
        <w:rPr>
          <w:szCs w:val="28"/>
        </w:rPr>
        <w:t>міська   рада  в и р і ш и л а</w:t>
      </w:r>
      <w:r>
        <w:rPr>
          <w:i/>
          <w:szCs w:val="28"/>
        </w:rPr>
        <w:t xml:space="preserve"> :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дати в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ристування на умовах оренди строком на</w:t>
      </w:r>
      <w:r>
        <w:rPr/>
        <w:t xml:space="preserve"> </w:t>
      </w:r>
      <w:r>
        <w:rPr>
          <w:sz w:val="28"/>
          <w:szCs w:val="28"/>
          <w:lang w:val="uk-UA"/>
        </w:rPr>
        <w:t xml:space="preserve">п'ять років  земельну ділянку комунальної власності площею 0,4375 га, з кадастровим номером 5320410100:50:004:0476, ФГ "Жито-3" для іншого сільськогосподарського призначення, яка розташована за адресою: вулиця Вокзальна,1-А, місто Гадяч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становити плату за користування земельною ділянкою в розмірі трьох відсотків від нормативної грошової оцінки землі, яка сплачується орендарем з дати  укладання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екомендувати  ФГ "Жито-3" здійснити заходи пов'язані з проведенням державної реєстрації права користування вищезазначеною земельною ділянк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1080" w:leader="none"/>
        </w:tabs>
        <w:ind w:left="77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7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7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                  В. О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28:00Z</dcterms:created>
  <dc:creator>User</dc:creator>
  <dc:description/>
  <cp:keywords/>
  <dc:language>en-US</dc:language>
  <cp:lastModifiedBy>Rada</cp:lastModifiedBy>
  <cp:lastPrinted>2020-12-04T14:11:00Z</cp:lastPrinted>
  <dcterms:modified xsi:type="dcterms:W3CDTF">2020-12-14T12:01:00Z</dcterms:modified>
  <cp:revision>9</cp:revision>
  <dc:subject/>
  <dc:title/>
</cp:coreProperties>
</file>