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775" w:leader="none"/>
        </w:tabs>
        <w:ind w:hanging="0"/>
        <w:jc w:val="left"/>
        <w:rPr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6 вересня 2021 року                                                                                № 701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Боцулі Сергію Юрійовичу, за адресою: вулиця Островського,4, місто Гадяч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ст. 12, 118, 121 Земельного кодексу України, Законом України "Про Державний земельний кадастр", розглянувши заяву гр. Боцули С. Ю. від 27.08.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707 гектара, з кадастровим номером 5320410100:50:003:0696, з метою передачі її у власність гр. Боцулі Сергію Юрійовичу для будівництва і обслуговування житлового будинку, господарських будівель і споруд, за адресою: вулиця Островського, 4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Боцулі Сергію Юрійовичу земельну ділянку площею 0,0707 гектара, з кадастровим номером 5320410100:50:003:0696  для будівництва і обслуговування житлового будинку, господарських будівель і споруд, за адресою: вулиця Островського,4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56:00Z</dcterms:created>
  <dc:creator>User</dc:creator>
  <dc:description/>
  <cp:keywords/>
  <dc:language>en-US</dc:language>
  <cp:lastModifiedBy>Rada</cp:lastModifiedBy>
  <cp:lastPrinted>2021-09-17T11:19:00Z</cp:lastPrinted>
  <dcterms:modified xsi:type="dcterms:W3CDTF">2021-09-17T08:20:00Z</dcterms:modified>
  <cp:revision>5</cp:revision>
  <dc:subject/>
  <dc:title> </dc:title>
</cp:coreProperties>
</file>