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>27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 xml:space="preserve">серп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8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скасування містобудівних умов та обмежень для проектування об’єкта будівництва</w:t>
            </w:r>
            <w:r>
              <w:rPr>
                <w:sz w:val="28"/>
                <w:szCs w:val="28"/>
                <w:lang w:val="uk-UA"/>
              </w:rPr>
              <w:t xml:space="preserve"> гр. Кизь Надії Миколаївни та гр. Кіндратенко Анни Миколаїв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31 Закону України «Про місцеве самоврядування в Україні», абзацом 3 пункту 8 ст. 29 Закону України «Про регулювання містобудівної діяльності та розглянувши заяву гр. Кизь Надії Миколаївни та </w:t>
        <w:br/>
        <w:t>гр. Кіндратенко Анни Миколаївни</w:t>
      </w:r>
      <w:r>
        <w:rPr>
          <w:color w:val="000000"/>
          <w:sz w:val="28"/>
          <w:szCs w:val="28"/>
          <w:lang w:val="uk-UA"/>
        </w:rPr>
        <w:t xml:space="preserve"> щодо скасування містобудівних умов та обмежень затверджені рішенням виконавчого комітету Гадяцької міської ради від 21 лютого 2019 року № 144 для проектування об’єкта будівництва: «Будівництво аптечного пункту по вул. Гетьманська, земельна ділянка 41-А в м. Гадяч, Полтавська область»</w:t>
      </w:r>
      <w:r>
        <w:rPr>
          <w:sz w:val="28"/>
          <w:szCs w:val="28"/>
          <w:lang w:val="uk-UA"/>
        </w:rPr>
        <w:t>, у зв’язку зі зміною намірів забудов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касувати </w:t>
      </w:r>
      <w:r>
        <w:rPr>
          <w:color w:val="000000"/>
          <w:sz w:val="28"/>
          <w:szCs w:val="28"/>
          <w:lang w:val="uk-UA"/>
        </w:rPr>
        <w:t xml:space="preserve">затверджені рішенням виконавчого комітету Гадяцької міської ради від 21 лютого 2019 року № 144 містобудівні умови та обмеження для проектування об’єкта будівництва: «Будівництво аптечного пункту по </w:t>
        <w:br/>
        <w:t xml:space="preserve">вул. Гетьманська, земельна ділянка 41-А в м. Гадяч, Полтавська область» на земельній ділянці </w:t>
      </w:r>
      <w:r>
        <w:rPr>
          <w:sz w:val="28"/>
          <w:szCs w:val="28"/>
          <w:lang w:val="uk-UA"/>
        </w:rPr>
        <w:t>загальною площею 0,0105 га, кадастровий номер: 5320410100:50:001:1378, цільове призначення: для будівництва та обслуговування будівель торгівл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>В.О.Нестеренко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05:00Z</dcterms:created>
  <dc:creator>User</dc:creator>
  <dc:description/>
  <cp:keywords/>
  <dc:language>en-US</dc:language>
  <cp:lastModifiedBy>DS</cp:lastModifiedBy>
  <cp:lastPrinted>2020-08-28T13:34:00Z</cp:lastPrinted>
  <dcterms:modified xsi:type="dcterms:W3CDTF">2020-08-28T10:35:00Z</dcterms:modified>
  <cp:revision>27</cp:revision>
  <dc:subject/>
  <dc:title> </dc:title>
</cp:coreProperties>
</file>