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истопада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558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комунального закладу «Гадяцька публічна бібліотека імені Лесі Українки» Гадяцької міської ради  на 2022-2023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КЗ «Гадяцька публічна бібліотека імені Лесі Українки» Гадяцької міської ради Л. Огризько  від 21.10.2021 № 7,  про реєстрацію колективного договору між адміністрацією  та трудовим колективом комунального закладу «Гадяцька публічна бібліотека імені Лесі Українки» Гадяцької міської ради  на 2022-2023 роки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комунального закладу «Гадяцька публічна бібліотека імені Лесі Українки» Гадяцької міської ради  на 2022-2023 роки, присвоївши реєстраційний номер – 37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55:00Z</dcterms:created>
  <dc:creator>Лена</dc:creator>
  <dc:description/>
  <cp:keywords/>
  <dc:language>en-US</dc:language>
  <cp:lastModifiedBy>ADMIN</cp:lastModifiedBy>
  <cp:lastPrinted>2021-09-15T10:43:00Z</cp:lastPrinted>
  <dcterms:modified xsi:type="dcterms:W3CDTF">2021-11-19T06:28:00Z</dcterms:modified>
  <cp:revision>4</cp:revision>
  <dc:subject/>
  <dc:title/>
</cp:coreProperties>
</file>