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ВА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ВА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596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Гречці Богдану Ігоровичу, за адресою: площа Соборна,37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, розглянувши заяву гр. Гречки Б. І. від 01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690 гектара, з кадастровим номером 5320410100:50:001:0974, з метою передачі її у власність гр. Гречці Богдану Ігоровичу для будівництва і обслуговування житлового будинку, господарських будівель і споруд, землі житлової та громадської забудови, за адресою: площа Соборна,37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Гречці Богдану Ігоровичу  земельну ділянку площею 0,0690 гектара, з кадастровим номером 5320410100:50:001:0974  для будівництва і обслуговування  житлового будинку, господарських будівель і споруд, землі житлової та громадської забудови, за адресою: площа Соборна,37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48:00Z</dcterms:created>
  <dc:creator>User</dc:creator>
  <dc:description/>
  <cp:keywords/>
  <dc:language>en-US</dc:language>
  <cp:lastModifiedBy>Rada</cp:lastModifiedBy>
  <cp:lastPrinted>2021-06-10T12:43:00Z</cp:lastPrinted>
  <dcterms:modified xsi:type="dcterms:W3CDTF">2021-07-14T11:00:00Z</dcterms:modified>
  <cp:revision>4</cp:revision>
  <dc:subject/>
  <dc:title> </dc:title>
</cp:coreProperties>
</file>