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 лютого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 «Гадяч-житло» за 2020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 територіальної громади та заслухавши інформацію  начальника КП «Гадяч-житло» Самченка Г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 начальника КП «Гадяч-житло» Самченка Г.М.  про результати фінансово-господарської діяльності КП «Гадяч-житло» за 2020 рік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КП «Гадяч - житло» (Самченку Г.М.) забезпечити виконання фінансового плану КП «Гадяч-житло»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30T14:23:00Z</cp:lastPrinted>
  <dcterms:modified xsi:type="dcterms:W3CDTF">2021-02-19T11:23:00Z</dcterms:modified>
  <cp:revision>44</cp:revision>
  <dc:subject/>
  <dc:title/>
</cp:coreProperties>
</file>