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567690</wp:posOffset>
                </wp:positionV>
                <wp:extent cx="4777740" cy="2085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208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ОС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64.25pt;mso-wrap-distance-left:9.05pt;mso-wrap-distance-right:9.05pt;mso-wrap-distance-top:0pt;mso-wrap-distance-bottom:0pt;margin-top:-44.7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ОС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лютого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74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1160" w:hRule="atLeast"/>
        </w:trPr>
        <w:tc>
          <w:tcPr>
            <w:tcW w:w="4452" w:type="dxa"/>
            <w:tcBorders/>
          </w:tcPr>
          <w:p>
            <w:pPr>
              <w:pStyle w:val="Style20"/>
              <w:keepNext w:val="true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комунальному некомерційному підприємству «Гадяцька міська центральна лікарня» Гадяцької міської ради на передачу в оренду комунального майна площею 18,4 кв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.06.2020 №483 (далі – Порядок), розглянувши лист комунального некомерційного підприємства «Гадяцька міська центральна лікарня» Гадяцької міської ради від 22.01.2021 №01-10/131 щодо надання дозволу на передачу в оренду частини нежитлового приміщення, розташованого за адресою: вул. Лохвицька, 1, м. Гадяч, з метою ефективного використання комунального майна Гадяцької міської територіальної громади,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20"/>
        <w:keepNext w:val="tru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згоду комунальному некомерційному підприємству «Гадяцька міська центральна лікарня» Гадяцької міської ради як балансоутримувачу на передачу в оренду частини нежитлового приміщення, розташованого за адресою:        вул. Лохвицька, 1, м. Гадяч (поліклінічного відділення), площею 18,4 кв.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 w:eastAsia="uk-UA"/>
        </w:rPr>
        <w:t>Надати дозвіл к</w:t>
      </w:r>
      <w:r>
        <w:rPr>
          <w:sz w:val="28"/>
          <w:szCs w:val="28"/>
          <w:lang w:val="uk-UA"/>
        </w:rPr>
        <w:t>омунальному некомерційному підприємству «Гадяцька міська центральна лікарня» Гадяцької міської ради на встановлення додаткових умов оренди для потенційного орендаря: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праця з фельдшерсько-акушерськими пунктами територіальних громад у питаннях постачання необхідних ліків для населення;</w:t>
      </w:r>
    </w:p>
    <w:p>
      <w:pPr>
        <w:pStyle w:val="Style20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еження використання майна за цільовим призначенням;</w:t>
      </w:r>
    </w:p>
    <w:p>
      <w:pPr>
        <w:pStyle w:val="Style20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оточного ремонту;</w:t>
      </w:r>
    </w:p>
    <w:p>
      <w:pPr>
        <w:pStyle w:val="Style20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явності досвіду роботи у відповідній сфері з поданням документів, передбачених п.54 Порядку. 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Балансоутримувачу - комунальному некомерційному підприємству 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Гадяцька міська центральна лікарня» Гадяцької міської ради (Шаповал О.І.) підготувати </w:t>
      </w:r>
      <w:r>
        <w:rPr>
          <w:rStyle w:val="Rvts0"/>
          <w:sz w:val="28"/>
          <w:szCs w:val="28"/>
          <w:lang w:val="uk-UA"/>
        </w:rPr>
        <w:t>оголошення про передачу майна в оренду на аукціоні</w:t>
      </w:r>
      <w:r>
        <w:rPr>
          <w:sz w:val="28"/>
          <w:szCs w:val="28"/>
          <w:lang w:val="uk-UA"/>
        </w:rPr>
        <w:t xml:space="preserve"> частини нежитлового приміщення, розташованого за адресою: вул. Лохвицька, 1,          м. Гадяч (поліклінічного відділення), площею 18,4 кв.м. з врахуванням умов оренди, передбачених п.2 цього рішення.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итань містобудування, житлово-комунального господарства, будівництва, 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42:00Z</dcterms:created>
  <dc:creator>Лена</dc:creator>
  <dc:description/>
  <cp:keywords/>
  <dc:language>en-US</dc:language>
  <cp:lastModifiedBy>Tanya</cp:lastModifiedBy>
  <cp:lastPrinted>2021-02-11T14:39:00Z</cp:lastPrinted>
  <dcterms:modified xsi:type="dcterms:W3CDTF">2021-02-11T12:40:00Z</dcterms:modified>
  <cp:revision>8</cp:revision>
  <dc:subject/>
  <dc:title/>
</cp:coreProperties>
</file>