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23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23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75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№ 749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площею 0,0036 гектара, гр. Гулаю Олександру Миколайовичу, за адресою: вулиця Гагаріна,80-Б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 розглянувши заяву гр. Гулая О. М. від 23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у власність площею 0,0036 гектара, з кадастровим номером 5320410100:50:002:1884,  гр. Гулаю Олександру Миколайовичу для будівництва індивідуальних гаражів, землі житлової та громадської забудови, за адресою: вулиця Гагаріна,80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036 гектара, з кадастровим номером 5320410100:50:002:1884, гр. Гулаю Олександру Миколайовичу для будівництва індивідуальних гаражів, землі житлової та громадської забудови, за адресою: вулиця Гагаріна,80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8:00Z</dcterms:created>
  <dc:creator>User</dc:creator>
  <dc:description/>
  <cp:keywords/>
  <dc:language>en-US</dc:language>
  <cp:lastModifiedBy>Rada</cp:lastModifiedBy>
  <cp:lastPrinted>2021-10-18T10:02:00Z</cp:lastPrinted>
  <dcterms:modified xsi:type="dcterms:W3CDTF">2021-10-18T07:04:00Z</dcterms:modified>
  <cp:revision>5</cp:revision>
  <dc:subject/>
  <dc:title> </dc:title>
</cp:coreProperties>
</file>