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19"/>
        <w:gridCol w:w="1701"/>
        <w:gridCol w:w="2127"/>
        <w:gridCol w:w="2693"/>
        <w:gridCol w:w="3922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59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стоматологи сільських територіальних грома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на виплату премії з нагоди Дня медичного праців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620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50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ослуг крім комуналь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6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поточний ремонт ганків інфекційного відділення КНП «Гадяцька МЦЛ»)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74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38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5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9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8710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6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361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szCs w:val="26"/>
              </w:rPr>
              <w:t>17191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>
          <w:trHeight w:val="41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Cs w:val="26"/>
              </w:rPr>
              <w:t>2472708,0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696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2697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41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7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35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8637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Капітальний ремо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6334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2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асфальтного покриття КНП «Гадяцька МЦЛ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jc w:val="center"/>
              <w:rPr/>
            </w:pPr>
            <w:r>
              <w:rPr/>
              <w:t>(капітальний ремонт приміщень другого поверху, сходинкової клітини та частини даху терапевтичного відділення  КНП «Гадяцька МЦЛ»</w:t>
            </w:r>
            <w:r>
              <w:rPr>
                <w:szCs w:val="26"/>
              </w:rPr>
              <w:t xml:space="preserve"> 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рентгенкабінету КНП «Гадяцька МЦЛ» по вул.. 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приймального відділення КНП «Гадяцька ЦРЛ» за адресою: вул..  Лохвицька,1  м. Гадяч Полтавської області)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апітальний ремонт бордюр на території КНП «Гадяцька МЦЛ»</w:t>
            </w:r>
            <w:r>
              <w:rPr>
                <w:szCs w:val="26"/>
              </w:rPr>
              <w:t xml:space="preserve"> по вулиці  Лохвицька,1 в місті Гадяч, Гадяцької територіальної громади, Миргородського району, Полтавської області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971571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23:00Z</dcterms:created>
  <dc:creator>user 1</dc:creator>
  <dc:description/>
  <dc:language>en-US</dc:language>
  <cp:lastModifiedBy>HFD</cp:lastModifiedBy>
  <cp:lastPrinted>2021-08-09T13:46:00Z</cp:lastPrinted>
  <dcterms:modified xsi:type="dcterms:W3CDTF">2021-09-14T13:23:00Z</dcterms:modified>
  <cp:revision>2</cp:revision>
  <dc:subject/>
  <dc:title/>
</cp:coreProperties>
</file>