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и діяльності та захо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и розвитку і підтримки </w:t>
      </w:r>
      <w:r>
        <w:rPr>
          <w:sz w:val="28"/>
          <w:szCs w:val="26"/>
        </w:rPr>
        <w:t xml:space="preserve">КНП «Гадяцька МЦЛ» на </w:t>
      </w:r>
      <w:r>
        <w:rPr>
          <w:sz w:val="28"/>
          <w:szCs w:val="28"/>
        </w:rPr>
        <w:t>202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919"/>
        <w:gridCol w:w="1701"/>
        <w:gridCol w:w="2127"/>
        <w:gridCol w:w="2693"/>
        <w:gridCol w:w="3922"/>
      </w:tblGrid>
      <w:tr>
        <w:trPr>
          <w:trHeight w:val="83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  <w:p>
            <w:pPr>
              <w:pStyle w:val="Normal"/>
              <w:jc w:val="center"/>
              <w:rPr/>
            </w:pPr>
            <w:r>
              <w:rPr/>
              <w:t>виконання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Орієнтовані обсяги фінансування,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59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обітна плата та нарахування на оплату праці (стоматологи сільських територіальних громад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5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>
          <w:trHeight w:val="56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9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>
          <w:trHeight w:val="63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4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63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3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обітна плата та нарахування на оплату праці (на виплату премії з нагоди Дня медичного працівни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21 </w:t>
            </w:r>
            <w:r>
              <w:rPr/>
              <w:t>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1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 Гадяцької міської територіальної  громади</w:t>
            </w:r>
          </w:p>
        </w:tc>
      </w:tr>
      <w:tr>
        <w:trPr>
          <w:trHeight w:val="70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и, матеріали, обладнання та інвен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>
          <w:trHeight w:val="609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каменти та перев’язувальні матеріа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60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>
          <w:trHeight w:val="60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>
          <w:trHeight w:val="561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Оплата продуктів харчув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2021 рі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158993,0</w:t>
            </w:r>
          </w:p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юджет Гадяцької міської територіальної  громади, </w:t>
            </w:r>
          </w:p>
        </w:tc>
      </w:tr>
      <w:tr>
        <w:trPr>
          <w:trHeight w:val="33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4180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069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620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Сергіїв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505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Оплата послуг крім комунальн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>
          <w:trHeight w:val="145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60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 Гадяцької міської територіальної  громади,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(поточний ремонт ганків інфекційного відділення КНП «Гадяцька МЦЛ»)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Інші випла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38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 Гадяцької міської територіальної 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4231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53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8911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8710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Сергіївської сільської територіальної громади</w:t>
            </w:r>
          </w:p>
        </w:tc>
      </w:tr>
      <w:tr>
        <w:trPr>
          <w:trHeight w:val="62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361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/>
            </w:pPr>
            <w:r>
              <w:rPr>
                <w:szCs w:val="26"/>
              </w:rPr>
              <w:t>171913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Субвенція з обласного та державного бюджету</w:t>
            </w:r>
          </w:p>
        </w:tc>
      </w:tr>
      <w:tr>
        <w:trPr>
          <w:trHeight w:val="414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Оплата комунальних послуг:</w:t>
            </w:r>
          </w:p>
          <w:p>
            <w:pPr>
              <w:pStyle w:val="Normal"/>
              <w:ind w:right="-94" w:hanging="0"/>
              <w:rPr/>
            </w:pPr>
            <w:r>
              <w:rPr/>
            </w:r>
          </w:p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932495,0</w:t>
            </w:r>
          </w:p>
          <w:p>
            <w:pPr>
              <w:pStyle w:val="Normal"/>
              <w:ind w:right="-8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 Гадяцької міської територіальної  громади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67703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Cs w:val="26"/>
              </w:rPr>
              <w:t>47197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Cs w:val="26"/>
              </w:rPr>
              <w:t>46411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>
          <w:trHeight w:val="78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33792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301737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Сергіївської сільської територіальної громади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Капітальний ремон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463346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Субвенція з обласного та державного бюджету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562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 Гадяцької міської територіальної  громади,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(капітальний ремонт асфальтного покриття КНП «Гадяцька МЦЛ» за адресою:вул.. Лохвицька,1 в м. Гадяч Полтавської області)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00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 Гадяцької міської територіальної  громади,</w:t>
            </w:r>
          </w:p>
          <w:p>
            <w:pPr>
              <w:pStyle w:val="Normal"/>
              <w:jc w:val="center"/>
              <w:rPr/>
            </w:pPr>
            <w:r>
              <w:rPr/>
              <w:t>(капітальний ремонт приміщень другого поверху, сходинкової клітини та частини даху терапевтичного відділення  КНП «Гадяцька МЦЛ»</w:t>
            </w:r>
            <w:r>
              <w:rPr>
                <w:szCs w:val="26"/>
              </w:rPr>
              <w:t xml:space="preserve"> » за адресою:вул.. Лохвицька,1 в м. Гадяч Полтавської області)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1000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szCs w:val="26"/>
              </w:rPr>
              <w:t>Субвенція державного бюджету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(капітальний ремонт рентгенкабінету КНП «Гадяцька МЦЛ» по вул..  Лохвицька,1 в м. Гадяч Полтавської області)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100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Субвенція державного бюджету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(капітальний ремонт приймального відділення КНП «Гадяцька ЦРЛ» за адресою: вул..  Лохвицька,1  м. Гадяч Полтавської області)</w:t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00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 Гадяцької міської територіальної  громади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капітальний ремонт бордюр на території КНП «Гадяцька МЦЛ»</w:t>
            </w:r>
            <w:r>
              <w:rPr>
                <w:szCs w:val="26"/>
              </w:rPr>
              <w:t xml:space="preserve"> по вулиці  Лохвицька,1 в місті Гадяч, Гадяцької територіальної громади, Миргородського району, Полтавської області)</w:t>
            </w:r>
          </w:p>
        </w:tc>
      </w:tr>
      <w:tr>
        <w:trPr>
          <w:trHeight w:val="941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Придбання предметів довгострокового користуванн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300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Субвенція державного бюджету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(придбання кисневої станції повнокомплектної </w:t>
            </w:r>
            <w:r>
              <w:rPr>
                <w:szCs w:val="26"/>
                <w:lang w:val="en-US"/>
              </w:rPr>
              <w:t>ZELKO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OxyG</w:t>
            </w:r>
            <w:r>
              <w:rPr>
                <w:szCs w:val="26"/>
              </w:rPr>
              <w:t xml:space="preserve"> 350)</w:t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конструкція та реставрація інших об’єкті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60623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Cs w:val="26"/>
              </w:rPr>
              <w:t>Бюджет Гадяцької міської територіальної  громади,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Реконструкція системи кисне постачання в головному корпусі (відділення : паліативне, дитяче, гінекологічне) КНП «Гадяцька міська центральна лікарня» Гадяцької міської ради по вул. Лохвицька, 1   в м. Гадяч, Полтавської області)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СЬОГО кош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9425761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6"/>
        </w:rPr>
        <w:t xml:space="preserve">         </w:t>
      </w:r>
      <w:r>
        <w:rPr>
          <w:sz w:val="28"/>
          <w:szCs w:val="26"/>
        </w:rPr>
        <w:t>Заступник директора КНП «Гадяцька МЦЛ»</w:t>
        <w:tab/>
        <w:tab/>
        <w:tab/>
        <w:tab/>
        <w:tab/>
        <w:t xml:space="preserve">                                          А. ОПРИШ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32:00Z</dcterms:created>
  <dc:creator>user 1</dc:creator>
  <dc:description/>
  <dc:language>en-US</dc:language>
  <cp:lastModifiedBy>HFD</cp:lastModifiedBy>
  <cp:lastPrinted>2021-11-22T16:40:00Z</cp:lastPrinted>
  <dcterms:modified xsi:type="dcterms:W3CDTF">2021-11-24T07:32:00Z</dcterms:modified>
  <cp:revision>2</cp:revision>
  <dc:subject/>
  <dc:title/>
</cp:coreProperties>
</file>