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8 січ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5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 особі профспілкового комітету ДП «ГАДЯЦЬКИЙ ЛІСГОСП» на   2017-2020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ст. 34 п. 9 (б)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ДП «ГАДЯЦЬКИЙ ЛІСГОСП» Гришка І.І.,  від 19.01.2021    про реєстрацію змін та доповнень до  колективного  договору між адміністрацією  та трудовим колективом в особі профспілкового комітету ДП «ГАДЯЦЬКИЙ ЛІСГОСП» на   2017-2020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 особі профспілкового комітету ДП «ГАДЯЦЬКИЙ ЛІСГОСП» на   2017-2020 роки, присвоївши реєстраційний номер -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в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56:00Z</dcterms:created>
  <dc:creator>Лена</dc:creator>
  <dc:description/>
  <cp:keywords/>
  <dc:language>en-US</dc:language>
  <cp:lastModifiedBy>ADMIN</cp:lastModifiedBy>
  <cp:lastPrinted>2019-12-19T14:12:00Z</cp:lastPrinted>
  <dcterms:modified xsi:type="dcterms:W3CDTF">2021-01-29T06:11:00Z</dcterms:modified>
  <cp:revision>3</cp:revision>
  <dc:subject/>
  <dc:title/>
</cp:coreProperties>
</file>