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43826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6.95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18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меж земельної ділянки в натурі гр. Бразі Ірині Миколаївні за адресою: вулиця Духова,37,  місто Гадяч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 в  Україні”,  статтями 12, 93 Земельного кодексу України,    Закону України ”Про Державний земельний кадастр”, розглянувши заяву гр. Браги І. М. від 24. 05. 2021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встановлення меж земельної ділянки в натурі площею 0,0606 гектара, з метою передачі її в користування на умовах оренди гр. Бразі Ірині Миколаївні для будівництва та обслуговування житлового будинку, господарських будівель і споруд, за адресою: вулиця Духова,37, місто Гадяч, кадастровий номер земельної ділянки 5320410100:50:004:0843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в оренду строком на один рік земельну ділянку площею 0,0606 гектара,  гр. Бразі Ірині Миколаївні  для будівництва та обслуговування житлового будинку, господарських будівель і споруд, за адресою: вулиця Духова,37, місто Гадяч, кадастровий номер земельної ділянки 5320410100:50:004:0843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становити плату за користування земельною ділянкою в розмірі трьох відсотків від нормативної грошової оцінки землі, яка сплачується орендарем з дати укладання договору оренди земл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4:00Z</dcterms:created>
  <dc:creator>User</dc:creator>
  <dc:description/>
  <cp:keywords/>
  <dc:language>en-US</dc:language>
  <cp:lastModifiedBy>Rada</cp:lastModifiedBy>
  <cp:lastPrinted>2021-06-08T13:25:00Z</cp:lastPrinted>
  <dcterms:modified xsi:type="dcterms:W3CDTF">2021-06-18T07:14:00Z</dcterms:modified>
  <cp:revision>9</cp:revision>
  <dc:subject/>
  <dc:title/>
</cp:coreProperties>
</file>