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черговому засіданні виконавчого комітету міської ради від 22.04.2021 та позачерговому засіданні виконавчого комітету міської ради від 27.04.2021 прийнято 41 рішення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ни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міську комісію з питань евакуації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адміністративної комісії при виконавчому комітеті Гадяцької міської ради у 2020 роц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лану підготовки проектів регуляторних актів на 2021 рі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зпоряджень міського голов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матеріальної допомоги громадянам, які опинилися в складних життєвих обставинах – 17 рішень (22800грн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роботи з питань опіки (піклування) над повнолітніми особ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висновку комісії з питань захисту прав дитин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Про надання дозволів на дарування та поділ житлових будинків , де зареєстровані малолітні діти – 2 ріше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ерсонального складу архітектурно-містобудівної р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єстрацію колективних договорів та змін до них – 4 ріше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формлення права власності - 2 ріше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ФОП Швацькому Анатолію Івановичу на розміщення зовнішньої реклами (світлодіодного екрану) на фасаді нежитлової будівлі по вулиці Гетьманська, 16 в місті Гадячі.</w:t>
      </w:r>
    </w:p>
    <w:p>
      <w:pPr>
        <w:pStyle w:val="Normal"/>
        <w:numPr>
          <w:ilvl w:val="0"/>
          <w:numId w:val="1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>Про затвердження матеріалів попереднього погодження для можливості будівництва гаража по вулиці Гагаріна в місті Гадячі гр. Грицан Жанні Сергіївні.</w:t>
      </w:r>
    </w:p>
    <w:p>
      <w:pPr>
        <w:pStyle w:val="Normal"/>
        <w:numPr>
          <w:ilvl w:val="0"/>
          <w:numId w:val="1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гр. Антонець Світлані Анатоліївні на перепланування, встановлення склопакетів на ганку та встановлення пандуса нежитлового приміщення №1 (аптека) по площі Миру, 12 в місті Гадячі.</w:t>
      </w:r>
    </w:p>
    <w:p>
      <w:pPr>
        <w:pStyle w:val="Normal"/>
        <w:numPr>
          <w:ilvl w:val="0"/>
          <w:numId w:val="1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значення управителя багатоквартирних будинків на території міста Гадяча.</w:t>
      </w:r>
    </w:p>
    <w:p>
      <w:pPr>
        <w:pStyle w:val="Normal"/>
        <w:numPr>
          <w:ilvl w:val="0"/>
          <w:numId w:val="1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створення конкурсного комітету, затвердження Умов проведення конкурсу  та проведення конкурсу з визначення пасажирського перевізника на приміському автобусному маршруті загального користування «Гадяч-Малі Будища» - 3 рішення.</w:t>
      </w:r>
    </w:p>
    <w:p>
      <w:pPr>
        <w:pStyle w:val="Normal"/>
        <w:numPr>
          <w:ilvl w:val="0"/>
          <w:numId w:val="1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ь про надання дозволу МКП «Комунсервіс» на відкриття маршрутного таксі: «Підварок - Ковалевщина», «Залізнична станція – КСП «Зелений гай» - 2 рішення 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  <w:lang w:val="uk-UA"/>
        </w:rPr>
        <w:t>комітету міської ради                                                                              Я.М.Москал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07:00Z</dcterms:created>
  <dc:creator>Artem</dc:creator>
  <dc:description/>
  <dc:language>en-US</dc:language>
  <cp:lastModifiedBy>Julia</cp:lastModifiedBy>
  <cp:lastPrinted>2021-05-12T13:58:00Z</cp:lastPrinted>
  <dcterms:modified xsi:type="dcterms:W3CDTF">2021-05-21T07:07:00Z</dcterms:modified>
  <cp:revision>2</cp:revision>
  <dc:subject/>
  <dc:title>На черговому засіданні виконкому міської ради, яке відбулося 25</dc:title>
</cp:coreProperties>
</file>