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7124065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065" cy="223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0.95pt;height:176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1 жовтня 2021 року                                                                           № 78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постійне користування Комунальному підприємству "Гадяч-агро" Гадяцької міської ради земельних ділянок для сільськогосподарського призначення, які розташовані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 ст. 12, 92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, </w:t>
      </w:r>
      <w:r>
        <w:rPr>
          <w:sz w:val="28"/>
          <w:szCs w:val="28"/>
          <w:lang w:val="uk-UA"/>
        </w:rPr>
        <w:t>Законом України "Про внесення змін до деяких законодавчих актів України щодо вдосконалення системи управління та дерегуляції у сфері земельних відносин",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1. Передати в постійне користування Комунальному підприємству "Гадяч-агро" Гадяцької міської ради земельні ділянки комунальної власності для сільськогосподарського призначення – вирощування сільськогосподарської продукції, які розташовані на території Гадяцької міської територіальної громади, загальною площею 69,4177 гектара, в тому числі: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- площею 23,5580 гектара, з кадастровим номером 5320480400:00:006:0242;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- площею 24,2819 гектара, з кадастровим номером 5320480400:00:010:0147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6,5978 гектара, з кадастровим номером 5320480400:00:010:0148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2,0000 гектара, з кадастровим номером 5320480400:00:010:0182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4,1180 гектара, з кадастровим номером 5320480400:00:010:0181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8,4304 гектара, з кадастровим номером 5320480400:00:010:0171;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ощею 0,4316 гектара, з кадастровим номером 5320480400:00:010:0186; Рекомендувати Комунальному підприємству "Гадяч-агро" Гадяцької міської ради здійснити заходи, пов'язані з державною реєстрацією права користування вищезазначеними земельними ділянками.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jc w:val="both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34:00Z</dcterms:created>
  <dc:creator>User</dc:creator>
  <dc:description/>
  <cp:keywords/>
  <dc:language>en-US</dc:language>
  <cp:lastModifiedBy>Julia</cp:lastModifiedBy>
  <cp:lastPrinted>2021-10-22T10:32:00Z</cp:lastPrinted>
  <dcterms:modified xsi:type="dcterms:W3CDTF">2021-11-03T08:23:00Z</dcterms:modified>
  <cp:revision>11</cp:revision>
  <dc:subject/>
  <dc:title> </dc:title>
</cp:coreProperties>
</file>