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діяльність відділу освіти, молоді та спорту і методичного кабінету відділу освіти, молоді та спорту Гадяцької міської ради в умовах децентраліз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2, пунктом 1 статті 52, пунктом 6 статті 59 Закону України «Про місцеве самоврядування в Україні», Законом України «Про освіту», Законом України «Про повну загальну середню освіту», з метою оптимізації освітнього процесу, підвищення ефективності методичної роботи з педагогічними кадрами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67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 освіти, молоді та спорту Гадяцької міської ради                         (Бутенко С.М.):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ияти розвитку професійних компетентностей педагогічних працівників закладів і установ освіти Гадяцької міської ради шляхом забезпечення якісного науково-методичного супроводу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ити питання щодо шляхів реорганізації методичного кабінету відділу освіти, молоді та спорту Гадяцької міської ради у Комунальну установу «Гадяцький центр професійного розвитку педагогічних працівників» Гадяцької міської ради» та відбору його працівників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довжувати здійснення заходів щодо вдосконалення змісту методичної роботи з педагогічними кадрами, професійної майстерності та розвитку творчої активності педагогів, супроводу педагогічних працівників у курсовий та між курсовий період, впровадження в практику роботи досягнень науки, нових технологій і власного досвіду в умовах децентралізації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ити подальшу діяльність методичного кабінету відділу освіти, молоді та спорту Гадяцької міської ради, як інформаційно-координаційного центру методичної роботи закладів та установ освіти Гадяцької міської об’єднаної територіальної громади.</w:t>
      </w:r>
    </w:p>
    <w:p>
      <w:pPr>
        <w:pStyle w:val="TextBody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травні 2020 року провести на високому організаційному та методичному рівні засідання Школи керівника методичної служби в Полтавській області на базі методичного кабінету відділу освіти, молоді та спорту Гадяцької міської р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3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ершого заступника міського голови Дроботю Г.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3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3-26T14:51:00Z</cp:lastPrinted>
  <dcterms:modified xsi:type="dcterms:W3CDTF">2020-04-09T06:17:00Z</dcterms:modified>
  <cp:revision>13</cp:revision>
  <dc:subject/>
  <dc:title/>
</cp:coreProperties>
</file>