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истопада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745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 КП «Контур» на  2022 рік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П «Контур» Осіпової Н.В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фінансовий план КП «Контур» на 2022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Відповідальність за виконання показників фінансового плану покласти на директора КП «Контур» Осіпову Н.В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1-11-16T08:22:00Z</cp:lastPrinted>
  <dcterms:modified xsi:type="dcterms:W3CDTF">2021-11-19T07:06:00Z</dcterms:modified>
  <cp:revision>31</cp:revision>
  <dc:subject/>
  <dc:title/>
</cp:coreProperties>
</file>