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тарости у селах Біленченківка, Грипаки, Кіблицьке, Оріханове, Осняги, Островерхівка, Петроселівка, Писарівшина, Рудиків, Степанен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4-¹, частини першої статті 59 Закону України «Про місцеве самоврядування в Україні», абзацу четвертого статті 10 Закону України «Про службу в органах місцевого самоврядування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ідгайного Івана Олексійовича на посаду старости Гадяцької міської територіальної громади у селах Біленченківка, Грипаки, Кіблицьке, Оріханове, Осняги, Островерхівка, Петроселівка, Писарівшина, Рудиків, Степан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 даного рішення покласти на Гадяцького міського голову В.О. Нестеренка.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11:00Z</cp:lastPrinted>
  <dcterms:modified xsi:type="dcterms:W3CDTF">2020-11-30T13:46:00Z</dcterms:modified>
  <cp:revision>18</cp:revision>
  <dc:subject/>
  <dc:title/>
</cp:coreProperties>
</file>