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74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</w:t>
            </w:r>
            <w:r>
              <w:rPr>
                <w:sz w:val="28"/>
                <w:szCs w:val="28"/>
                <w:lang w:val="uk-UA"/>
              </w:rPr>
              <w:t xml:space="preserve"> гр. Горлачу Олександру Васильовичу</w:t>
            </w:r>
            <w:r>
              <w:rPr>
                <w:sz w:val="28"/>
                <w:lang w:val="uk-UA"/>
              </w:rPr>
              <w:t xml:space="preserve"> на </w:t>
              <w:br/>
              <w:t xml:space="preserve">збір матеріалів попереднього погодження для можливості будівництва магазину промислових товарів по </w:t>
              <w:br/>
              <w:t>вул. Тельмана, 16-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 в Україні», </w:t>
        <w:br/>
        <w:t>ст.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гр. Горлача Олександра Васильовича</w:t>
      </w:r>
      <w:r>
        <w:rPr>
          <w:sz w:val="28"/>
          <w:lang w:val="uk-UA"/>
        </w:rPr>
        <w:t xml:space="preserve"> щодо надання дозволу на збір матеріалів попереднього погодження для можливості будівництва магазину промислових товарів на власний земельній ділянці по вул. Тельмана, 16-Г у </w:t>
        <w:br/>
        <w:t xml:space="preserve">м. Гадяч, враховуючи витяг з Державного реєстру речових прав на нерухоме майно про реєстрацію права власності від 26.05.2020 (реєстраційний номер об’єкта нерухомого майна: 2086930153103, індексний номер витягу:210198224)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гр. Горлачу Олександру Васильович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бір матеріалів попереднього погодження</w:t>
      </w:r>
      <w:r>
        <w:rPr>
          <w:sz w:val="28"/>
          <w:lang w:val="uk-UA"/>
        </w:rPr>
        <w:t xml:space="preserve"> для можливості будівництва магазину промислових товарів на власній земельній ділянці (площа 0,0348 га, кадастровий номер 5320410100:50:002:0290, цільове призначення: для будівництва та обслуговування будівель торгівлі) по вул. Тельмана, 16-Г в м. Гадяч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 гр. Горлачу Олександру Васильович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утися до суб’єкта господарювання, що має ліцензію на виконання проектних робіт для виготовлення схеми на </w:t>
      </w:r>
      <w:r>
        <w:rPr>
          <w:sz w:val="28"/>
          <w:lang w:val="uk-UA"/>
        </w:rPr>
        <w:t>збір матеріалів попереднього погодження для будівництва магазину промислових товар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розташування об’єкта з відповідними інженерними служб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утися до виконавчого комітету Гадяцької міської ради для затвердження </w:t>
      </w:r>
      <w:r>
        <w:rPr>
          <w:sz w:val="28"/>
          <w:lang w:val="uk-UA"/>
        </w:rPr>
        <w:t>матеріалів попереднього погодження для будівництва магазину промислових товар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13"/>
        <w:gridCol w:w="2126"/>
      </w:tblGrid>
      <w:tr>
        <w:trPr>
          <w:trHeight w:val="307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4:00Z</dcterms:created>
  <dc:creator>Лена</dc:creator>
  <dc:description/>
  <cp:keywords/>
  <dc:language>en-US</dc:language>
  <cp:lastModifiedBy>DS</cp:lastModifiedBy>
  <cp:lastPrinted>2020-06-23T11:04:00Z</cp:lastPrinted>
  <dcterms:modified xsi:type="dcterms:W3CDTF">2020-06-30T06:35:00Z</dcterms:modified>
  <cp:revision>24</cp:revision>
  <dc:subject/>
  <dc:title/>
</cp:coreProperties>
</file>